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b/>
          <w:sz w:val="28"/>
          <w:szCs w:val="28"/>
          <w:lang w:val="ru-RU"/>
        </w:rPr>
        <w:t>СОВЕТ СЕВЕР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616013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8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616013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5pt" to="485pt,-0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3.12.2024 г.                                 № 53                                  п. Северо-Любинс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Северо-Любинского сельского поселения от 27.12.2023 г. № 55 «О бюджете Северо-Любинского сельского поселения Любинского муниципального района Омской области на 2024 год и на плановый период 2025 и 2026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Северо-Любин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Северо-Любинского сельского поселения Любинского муниципального района Омской области, руководствуясь Уставом Северо-Любинского сельского поселения Любинского муниципального района Омской области, 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овета Северо-Любинского сельского поселения от 27.12.2023г. № 55 «О бюджете Северо-Любинского сельского поселения Любинского муниципального района Омской области на 2024 год и на плановый период 2025 и 2026 годов»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1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пункте 1 цифры «27 495 617,94» заменить цифрами «36 582 267,34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пункте 2 цифры «27 855 078,31» заменить цифрами «36 941 727,71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- подпункте 3 цифры «359 460,37» заменить цифрами «177 645,03»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. В части 5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1 в пункте 5.1. цифры «33 196 145,42» заменить цифрами «33 199 763,02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Приложение № 1 «Прогноз поступлений налоговых и неналоговых доходов в бюджет поселения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. Приложение № 2 «Безвозмездные поступления в бюджет поселения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6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7. Приложение № 5 «Ведомственная структура расходов бюджета поселения на 2024 год и на плановый период 2025 и 2026 годов» изложить в редакции согласно приложению №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риложение № 8 «Источники финансирования дефицита бюджета поселения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Глава сельского поселения </w:t>
        <w:tab/>
        <w:tab/>
        <w:tab/>
        <w:tab/>
        <w:t xml:space="preserve">                    А.В. Айдель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yle14">
    <w:name w:val="Слабая ссылка"/>
    <w:qFormat/>
    <w:rPr>
      <w:smallCaps/>
      <w:color w:val="C0504D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"/>
    <w:basedOn w:val="Normal"/>
    <w:qFormat/>
    <w:pPr>
      <w:spacing w:lineRule="exact" w:line="240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AdmSeveroLubino</cp:lastModifiedBy>
  <cp:lastPrinted>2024-12-13T13:32:00Z</cp:lastPrinted>
  <dcterms:modified xsi:type="dcterms:W3CDTF">2024-12-13T07:33:00Z</dcterms:modified>
  <cp:revision>497</cp:revision>
  <dc:subject/>
  <dc:title>________________________________________________</dc:title>
</cp:coreProperties>
</file>