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2.2024 г.                                  № 52         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144 655,3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144 655,3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6 317 246,73 рублей и на 2027 год в сумме 6 694 424,0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   </w:t>
      </w:r>
      <w:r>
        <w:rPr>
          <w:sz w:val="28"/>
          <w:szCs w:val="28"/>
          <w:lang w:val="ru-RU"/>
        </w:rPr>
        <w:t xml:space="preserve">6 317 246,73 рублей, </w:t>
      </w:r>
      <w:r>
        <w:rPr>
          <w:sz w:val="28"/>
          <w:szCs w:val="28"/>
          <w:lang w:val="ru-RU" w:eastAsia="ru-RU"/>
        </w:rPr>
        <w:t>в том числе условно утвержденные расходы в сумме                             149 163,00 рублей, и на 2027 год в сумме 6 694 424,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16 524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5 год в размере 209 880,00 рублей, на 2026 год в размере 225 621,12 рублей, на 2027 годов в размере 242 542,8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Северо-Любинского сельского поселения Любинского муниципального района Омской области на 2025 год в размере 1 350 560,00 рублей, на 2026 год в размере 1 307 239,00 рублей, на 2027 год в размере 1 670 183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Северо-Любинского сельского поселения Любинского муниципального района Омской области на 2025 год в размере 5 000,00 рублей, на 2026 год в                размере 5 000,00 рублей и на 2027 год в размере 5 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Северо-Любинского сельского поселения Любинского муниципального района Омской области осуществляется в порядке, установленном Администрацией Северо-Любинского сельского поселения Люби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становить, что в случае сокращения в 2025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5 год на эти цели,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5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6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Северо-Любинского сельского поселения Любинского муниципального района Омской области от 31 июля 2020 года № 29 «Об утверждении Положения «О бюджетном процессе в Север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Север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Север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Север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Север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Север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5 году в сумме 3 634 483,78 рублей, в 2026 году в сумме 2 783 219,53 рублей, в 2027 году в сумме 2 779 692,89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5 год в сумме 901 503,35 рублей, на 2026 год в сумме 0,00 рублей и на 2027 год в сумме 0,00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Север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верхний предел муниципального внутреннего долга Северо-Любинского сельского поселения Любинского муниципального района Омской области по состоянию на 1 января 2026 года в размере 0,00 рублей, в том числе верхний предел долга по муниципальным гарантиям в валюте Российской Федерации - 0,00 рублей, на 1 января 2027 года в размере 0,00 рублей, в том числе верхний предел долга по муниципальным гарантиям в валюте Российской Федерации - 0,00 рублей,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5 году в сумме 0,00 рублей, в 2026 году в сумме 0,00 рублей, в 2027 году в сумме 0,00 рублей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Северо-Любинским сельским поселением Любинского муниципального района Омской области в 2025 году и в плановом периоде 2026 и 2027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5 год и на плановый период 2026 и 2027 годов не осуществляютс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5 год и на плановый период 2026 и 2027 годов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            1 января 2025 года, в пределах бюджетных ассигнований, предусмотренных в ведомственной структуре расходов бюджета поселения на 2025 год. </w:t>
      </w:r>
    </w:p>
    <w:p>
      <w:pPr>
        <w:pStyle w:val="Normal"/>
        <w:ind w:firstLine="851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пункте 1 настоящей стать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 направляются на увеличение в 2025 году бюджетных ассигнований дорожного фонда Север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Северо-Любинского сельского поселения Любинского муниципального района Омской области 2024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0" w:name="p0"/>
      <w:bookmarkEnd w:id="0"/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5 года и действует по 31 декабря 2025 года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 xml:space="preserve">                    А.В. Айде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4-12-17T16:22:00Z</cp:lastPrinted>
  <dcterms:modified xsi:type="dcterms:W3CDTF">2024-12-17T10:24:00Z</dcterms:modified>
  <cp:revision>479</cp:revision>
  <dc:subject/>
  <dc:title>________________________________________________</dc:title>
</cp:coreProperties>
</file>