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проекту бюджета Северо-Люби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е подходы к формированию бюджета Северо-Любинского сельского поселения Любинского муниципального района на 2025 год и на плановый период 2026 и 2027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ормирование бюджета Северо-Любинского сельского поселения Любинского муниципального района Омской области на 2025 год и на плановый период 2026 и 2027 годов осуществлялось с учетом создания условий реализации всех мероприятий муниципальных программ, что в конечном итоге будет способствовать обеспечению роста жизни насел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сновными направлениями бюджетной и налоговой политики являются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39" w:leader="none"/>
        </w:tabs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доходной базы бюджета Северо-Любинского сельского поселения Любинского муниципального района Омской области и обеспечение ее устойчивости;</w:t>
      </w:r>
    </w:p>
    <w:p>
      <w:pPr>
        <w:pStyle w:val="Normal"/>
        <w:widowControl w:val="false"/>
        <w:tabs>
          <w:tab w:val="clear" w:pos="708"/>
          <w:tab w:val="left" w:pos="7139" w:leader="none"/>
        </w:tabs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Будет продолжена работа по укреплению доходной базы бюджета поселения за счет повышения собираемости налоговых и неналоговых платежей в бюджет поселения и мобилизации имеющихся ресурсов, </w:t>
      </w:r>
      <w:r>
        <w:rPr>
          <w:rFonts w:cs="Calibri"/>
          <w:sz w:val="28"/>
          <w:szCs w:val="28"/>
        </w:rPr>
        <w:t>в том числе по взысканию дебиторской задолженности по платежам, пеням и штрафам по ни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139" w:leader="none"/>
        </w:tabs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) проведение оценки эффективности налоговых расходов Северо-Любинского сельского поселения Любинского муниципального района Ом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Любинского муниципального района Омской области </w:t>
      </w:r>
      <w:r>
        <w:rPr>
          <w:sz w:val="28"/>
          <w:szCs w:val="28"/>
          <w:highlight w:val="yellow"/>
        </w:rPr>
        <w:t>от 15 апреля 2020 года № 22-п «О Порядке формирования перечня и оценки налоговых расходов Северо-Любинского сельского поселения Любинского муниципального района Омской области»</w:t>
      </w:r>
      <w:r>
        <w:rPr>
          <w:sz w:val="28"/>
          <w:szCs w:val="28"/>
        </w:rPr>
        <w:t>, а также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.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долгосрочной сбалансированности и финансовой устойчивости бюджета поселения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Ключевой задачей бюджетной политики Северо-Любинского сельского поселения Любинского муниципального района Омской области является принятие мер по обеспечению сбалансированности и долгосрочной устойчивости бюджета поселения</w:t>
      </w:r>
      <w:r>
        <w:rPr>
          <w:rFonts w:cs="Calibri"/>
          <w:sz w:val="28"/>
          <w:szCs w:val="28"/>
        </w:rPr>
        <w:t xml:space="preserve"> в условиях необходимости соблюдения ограничений в отношении дефицита бюджета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4) достижение региональных целей и национальных целей развития Российской Федерации путем реализации мероприятий муниципальных программ Северо-Любинского сельского поселения Любинского муниципального района Омской области, в целях повышения качества жизни населения.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Северо-Любинского сельского поселения Любинского муниципального района Омской области, повышение эффективности бюджетной системы Северо-Любинского сельского поселения Любинского муниципального района Омской области, обеспечивающей расходование бюджетных средств в увязке с конкретным результатом.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Северо-Любинского сельского поселения Любинского муниципального района Омской области и достижению результатов, максимальному привлечению средств вышестоящих бюджетов бюджетной системы российской Федерации в рамках реализации проектов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5) 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- неустановление расходных обязательств, не связанных с решением вопросов, отнесенных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и региональными законами к полномочиям органов местного самоуправления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принятия новых расходных обязательств, не обеспеченных источниками финансирования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оптимизированных проектных и технических решений, обеспечивающих минимизацию затрат бюджета поселения и своевременный ввод в эксплуатацию социально значимых объектов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2"/>
        </w:rPr>
        <w:t>- увеличение доли муниципальных услуг, доступных в электронном виде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- реализация мероприятий по развитию практик инициативного бюджетирования на территории Северо-Любинского сельского поселения Любинского муниципального района Омской области в целях вовлечения граждан в бюджетный процесс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- обеспечение контроля за законностью, своевременностью, достижением целей, показателей и результатов реализации муниципальных программ Северо-Любинского сельского поселения Любинского муниципального района Омской области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, направленных на обеспечение соблюдения получателями иных межбюджетных трансфертов, имеющих целевое назначение,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и прозрачности бюджетного процесса.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Северо-Любинского сельского поселения Любинского муниципального района Омской обла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оходы бюджета Северо-Любинского сельского поселения Любинского муниципального района Омской области сформированы в соответствии с налоговым и бюджетным законодательством, действующим на момент составления бюдже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пунктом 1 статьи 160.1 Бюджетного кодекса Российской Федерации объем налоговых доходов определен на основании прогнозной оценки поступлений, представленной главными администраторами доходов бюджета посе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Бюджет Северо-Любинского сельского поселения Любинского муниципального района Омской области по доходам сформирован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объеме 7 144 655,39 рублей, в том числе объем по налоговым и неналоговым доходам составляет 3 510 171,6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объеме 6 317 246,73 рублей, в том числе объем по налоговым и неналоговым доходам составляет 3 534 027,2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2027 год в объеме 6 694 424,09 рублей, в том числе объем по налоговым и неналоговым доходам составляет 3 914 731,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исчислен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размере 314 580,00 рублей, в структуре налоговых и неналоговых доходов этот налог занимает 8,96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333 180,0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350 94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 исчислены на 2025 год в размере 1 350 560,00 рублей, в структуре налоговых и неналоговых доходов этот доход занимает 38,48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1 307 239,0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1 670 183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исчислен на 2025 год в размере                92 000,00 рублей, в структуре налоговых и неналоговых доходов этот налог занимает 2,62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92 000,00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92 000,00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ланируется получить в 2025 году в размере 1 367 000,00 рублей, в структуре налоговых и неналоговых доходов этот налог занимает 38,94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1 367 000,0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1 367 00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по государственной пошлине рассчитан с учетом поступлений 2024 год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размере 5 000,00 рублей, в структуре налоговых и неналоговых доходов этот доход занимает 0,14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5 000,0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5 00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использования имущества, находящегося в государственной и муниципальной собственности поселения объем поступлений рассчитан с учетом фактически заключенных договоров аренд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размере 381 031,61 рублей, в структуре налоговых и неналоговых доходов этот доход занимает 10,86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429 608,2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429 608,2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Безвозмездные поступления от других бюджет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ой системы Российской Федераци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исчислен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на 2025 год в размере 3 634 483,78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2 783 219,53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на 2027 год в размере 2 779 692,89 рублей,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2"/>
        <w:gridCol w:w="1689"/>
        <w:gridCol w:w="1526"/>
        <w:gridCol w:w="1601"/>
      </w:tblGrid>
      <w:tr>
        <w:trPr>
          <w:trHeight w:val="74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74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5 533,7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32 469,5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15 742,89</w:t>
            </w:r>
          </w:p>
        </w:tc>
      </w:tr>
      <w:tr>
        <w:trPr>
          <w:trHeight w:val="74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 950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 750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95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веро-Любинского сельского поселения Любинского муниципального района Омской области на 2025 год планируются в объеме 7 144 655,39 рублей. Общий объем расходов бюджета Северо-Любинского сельского поселения Любинского муниципального района Омской области на 2026 год в сумме 6 317 246,73 рублей, в том числе условно утвержденные расходы в сумме 149 163,00 рублей, и на 2027 год в сумме 6 694 424,09 рублей, в том числе условно утвержденные расходы в сумме 316 524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предусмотрены по программно-целевому методу планирования в рамках муниципальных программ, направленных на достижение целей и реализацию приоритетов, установленных Программой социально-экономического развития Северо-Любинского сельского поселения Любинского муниципального района Омской област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бюджета Северо-Любинского сельского поселения Любинского муниципального района Омской области на исполнение расходных обязательств Северо-Любинского сельского поселения Любинского муниципального района Омской области производилось согласно утвержденной методике планирования бюджетных ассигнований бюджета Северо-Любинского сельского поселения Любинского муниципального района Омской области с использованием реестра расходных обязательств Северо-Любинского сельского поселения Любин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.</w:t>
      </w:r>
    </w:p>
    <w:p>
      <w:pPr>
        <w:pStyle w:val="21"/>
        <w:ind w:firstLine="567"/>
        <w:rPr/>
      </w:pPr>
      <w:r>
        <w:rPr>
          <w:szCs w:val="28"/>
        </w:rPr>
        <w:t>Объемы бюджетных ассигнований на оплату поставок товаров, выполнения работ, оказания услуг для муниципальных нужд, а также объемы бюджетных ассигнований на закупку товаров, работ и услуг для муниципальных нужд в целях оказания муниципальных услуг физическим и юридическим лицам рассчитываются не выше уровня текущего год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1.00 «Общегосударственные вопросы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В проекте бюджета на 2025 год и на плановый период 2026 - 2027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данному разделу учтены расходы по обеспечению деятельности органа местного самоуправления, резервный фонд, другие общегосударственные вопросы в рамках муниципальных программ «Развитие экономического потенциала Северо-Любинского сельского поселения Любинского муниципального района Омской области», «Развитие социально-культурной сферы Северо-Любинского сельского поселения Любинского муниципального района Омской области»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размере 3 783 931,96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3 656 606,3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3 629 692,77 рублей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.00 «Национальная оборона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Расходы по разделу 02.00 «Национальная оборона» на 2025 год планируются в размере 318 950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6 год в размере 350 750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363 95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Развитие экономического потенциала Северо-Любинского сельского поселения Любинского муниципального района Омской области» средства направятся на организацию мероприятий по осуществлению первичного воинского учета органами местного самоуправления посел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03.00 «Национальная безопасность и правоохранительна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Северо-Любинского сельского поселения Любинского муниципального района Омской области по разделу «Национальная безопасность и правоохранительная деятельность» в рамках подпрограммы «Снижение рисков и смягчение последствий чрезвычайных ситуаций, участие в обеспечении общественного правопорядка и общественной безопасности Северо-Любинского сельского поселения Любинского муниципального района Омской области» предусмотрены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5 год в сумме 20 337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122 071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7 год в сумме 73 976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04.00 «Национальная экономика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4.00 «Национальная экономика» на 2025 год планируются в размере 1 350 560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1 337 239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1 670 183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.09 «Дорожное хозяйство (дорожные фонды)» запланированы расходы в рамках подпрограммы «Обеспечение безопасности дорожного движения в Северо-Любинском сельском поселении Любинского муниципального района Омской област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одержание автомобильных дорог в размере 1 350 560,00 рублей на 2025 год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6 год в размере 1 307 239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1 670 183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.12 «Другие вопросы в области национальной экономики» отражены расходы на межевание земельных участков в сумме 30 000,00 рублей на 2026 год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05.00 «Жилищно-коммунальное хозяйство»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Северо-Любинского сельского поселения Любинского муниципального района расходы по разделу «Жилищно-коммунальное хозяйство» планируются в сумме 579 493,08 рублей на 2025 год, 420 796,31 на 2026 год, 382 555,52 на 2027 год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.03 «Благоустройство» в рамках подпрограммы «Обеспечение доступным и комфортным жильем и коммунальными услугами граждан Северо-Любинского сельского поселения Любинского муниципального района Омской области» предусмотрены расходы на уличное освещение и мероприятия по благоустройству поселения в сумме 579 493,08 рублей на 2025 год, 420 796,31 на 2026 год, 382 555,52 на 2027 год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7.00 «Образование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Бюджет по разделу «Образование» запланирован по подразделу 07.07 «Молодежная политика» на предоставление иных межбюджетных трансфертов согласно передаче полномочий бюджету Любинского муниципального района  в 2025 году в сумме 215 490,66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08.00 «Культура, кинематография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поселения по разделу «Культура» предусмотрены в рамках подпрограммы «Развитие культуры Северо-Любинского сельского поселения Любинского муниципального района Омской области» в 2025 году в сумме 646 012,69 рублей, в 2026 году в сумме 37 000,00 рублей, в 2027 году в сумме 15 000,00 рублей. На предоставление иных межбюджетных трансфертов в сфере культуры согласно передаче полномочий бюджету Любинского муниципального района в 2025 году планируется в сумме 596 012,69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.00 «Социальная политика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веро-Любинского сельского поселения Любинского муниципального района Омской области по разделу «Социальная политика» предусмотрены на выплаты доплат к пенсиям муниципальных служащих:</w:t>
      </w:r>
    </w:p>
    <w:p>
      <w:pPr>
        <w:pStyle w:val="Normal"/>
        <w:tabs>
          <w:tab w:val="clear" w:pos="708"/>
          <w:tab w:val="left" w:pos="709" w:leader="none"/>
          <w:tab w:val="left" w:pos="74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209 880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6 год в сумме 225 621,12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сумме 242 542,8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11.00 «Физическая культура и спорт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Северо-Любинского сельского поселения Любинского муниципального района Омской области по разделу «Физическая культура и спорт» в рамках подпрограммы «Развитие молодежной политики, физической культуры и спорта в Северо-Любинском сельском поселении Любинского муниципального района Омской области» на проведение спортивных мероприятий предусмотрены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5 год в сумме 20 000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6 год в сумме 18 000,00 рублей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4C0C1D2DD5DAC7951B8F4C6C831152BAB8DCBE867852849C921588791B3FCF5058A9DF3D31C59D0A58395DCB1DDCCF87N61BG" TargetMode="External"/><Relationship Id="rId3" Type="http://schemas.openxmlformats.org/officeDocument/2006/relationships/hyperlink" Target="consultantplus://offline/ref=D64C0C1D2DD5DAC7951B91417AEF4E5BB0BB85B68C2709D998901DDA2E1B638A0651A0827275988E0A5125N51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2:00Z</dcterms:created>
  <dc:creator>Bank_kl</dc:creator>
  <dc:description/>
  <cp:keywords/>
  <dc:language>en-US</dc:language>
  <cp:lastModifiedBy>Наталья Михайловна</cp:lastModifiedBy>
  <cp:lastPrinted>2023-11-07T17:34:00Z</cp:lastPrinted>
  <dcterms:modified xsi:type="dcterms:W3CDTF">2024-11-05T09:41:00Z</dcterms:modified>
  <cp:revision>702</cp:revision>
  <dc:subject/>
  <dc:title>Пояснительная записка</dc:title>
</cp:coreProperties>
</file>