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2.2024 г.                                     № 51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Северо-Любинского сельского поселения Любинского муниципального района Омской области (далее – бюджет поселения) на 2025 год и на плановый период 2026 и 2027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144 655,3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144 655,3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317 246,73 рублей и на 2027 год в сумме 6 694 424,0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6 317 246,7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49 163,00 рублей, и на 2027 год в сумме </w:t>
      </w:r>
      <w:r>
        <w:rPr>
          <w:sz w:val="28"/>
          <w:szCs w:val="28"/>
          <w:lang w:val="ru-RU"/>
        </w:rPr>
        <w:t xml:space="preserve">6 694 424,0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5 году в сумме 3 634 483,78 рублей, в 2026 году в сумме 2 783 219,53 рублей, в 2027 году в сумме 2 779 692,89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 муниципального  района  Омской  области, на  2025  год  в сумме 901 503,35 рублей, на 2026 год в сумме 0,00 рублей и на 2027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 Любинского муниципального района Омской области  по состоянию на 1 января 2026 года в размере 0,00 рублей, в том числе верхний предел долга по муниципальным гарантиям в валюте Российской Федерации 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5 году в сумме 0,00 рублей, в 2026 году в сумме 0,00 рублей, в 2027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Северо-Любин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5 год и на плановый период 2026 и 2027 годов 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1-10-25T10:04:00Z</cp:lastPrinted>
  <dcterms:modified xsi:type="dcterms:W3CDTF">2024-12-13T07:20:00Z</dcterms:modified>
  <cp:revision>460</cp:revision>
  <dc:subject/>
  <dc:title>________________________________________________</dc:title>
</cp:coreProperties>
</file>