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11.2024 г.                               № 45            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27.12.2023 г. № 55 «О бюджете Север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Северо-Любинского сельского поселения от 27.12.2023г. № 55 «О бюджете Север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1 цифры «27 495 617,94» заменить цифрами «36 582 267,34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цифры «27 855 078,31» заменить цифрами «36 941 727,71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1. в пункте 5.1. цифры «24 109 496,02» заменить цифрами «33 196 145,4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 xml:space="preserve">                    А.В. Айд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SeveroLubino</cp:lastModifiedBy>
  <cp:lastPrinted>2023-12-29T14:49:00Z</cp:lastPrinted>
  <dcterms:modified xsi:type="dcterms:W3CDTF">2024-11-28T03:35:00Z</dcterms:modified>
  <cp:revision>493</cp:revision>
  <dc:subject/>
  <dc:title>________________________________________________</dc:title>
</cp:coreProperties>
</file>