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b/>
          <w:sz w:val="28"/>
          <w:szCs w:val="28"/>
          <w:lang w:val="ru-RU"/>
        </w:rPr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  (проект)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16013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8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16013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85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11.2024 г.                                    №                               п. Север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бюджете Северо-Любинского сельского поселения Любин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на 2025 год и на плановый период 2026 и 2027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сновные характеристики бюджета Северо-Любинского сельского поселения Любин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Северо-Любинского сельского поселения Любинского муниципального района Омской области (далее – бюджет поселения)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7 144 655,39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7 144 655,39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6 317 246,73 рублей и на 2027 год в сумме 6 694 424,09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                </w:t>
      </w:r>
      <w:r>
        <w:rPr>
          <w:sz w:val="28"/>
          <w:szCs w:val="28"/>
          <w:lang w:val="ru-RU"/>
        </w:rPr>
        <w:t xml:space="preserve">6 317 246,73 рублей, </w:t>
      </w:r>
      <w:r>
        <w:rPr>
          <w:sz w:val="28"/>
          <w:szCs w:val="28"/>
          <w:lang w:val="ru-RU" w:eastAsia="ru-RU"/>
        </w:rPr>
        <w:t>в том числе условно утвержденные расходы в сумме                             149 163,00 рублей, и на 2027 год в сумме 6 694 424,0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316 524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Администрирование доходов бюджета посел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1. Утвердить прогноз поступлений налоговых и неналоговых доходов в бюджет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2. Утвердить безвозмездные поступления в бюджет поселения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Бюджетные ассигнования бюджета посел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Утвердить общий объем бюджетных ассигнований бюджета поселения, направляемых на исполнение публичных нормативных обязательств, на 2025 год в размере 209 880,00 рублей, на 2026 год в размере 225 621,12 рублей, на 2027 годов в размере 242 542,8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твердить объем бюджетных ассигнований дорожного фонда Северо-Любинского сельского поселения Любинского муниципального района Омской области на 2025 год в размере 1 350 560,00 рублей, на 2026 год в размере 1 307 239,00 рублей, на 2027 год в размере 1 670 183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домственную структуру расходов бюджета поселения на 2025 год и на плановый период 2026 и 2027 годов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Создать в бюджете поселения резервный фонд Администрации Северо-Любинского сельского поселения Любинского муниципального района Омской области на 2025 год в размере 5 000,00 рублей, на 2026 год в                размере 5 000,00 рублей и на 2027 год в размере 5 00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 Администрации Северо-Любинского сельского поселения Любинского муниципального района Омской области осуществляется в порядке, установленном Администрацией Северо-Любинского сельского поселения Любин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Установить, что в случае сокращения в 2025 году поступлений доходов в бюджет поселения расходами бюджета поселения, подлежащими перечислению в полном объеме в пределах средств, предусмотренных в бюджете поселения на 2025 год на эти цели, являют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плата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начисления на выплаты по оплате труд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плата коммунальных услуг;</w:t>
      </w:r>
    </w:p>
    <w:p>
      <w:pPr>
        <w:pStyle w:val="ConsPlusCell"/>
        <w:ind w:left="192" w:firstLine="5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иные межбюджетные трансферты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уплата налогов, сборов и иных обязательных платежей в бюджеты бюджетной системы Российской Федерации.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6. Установить в соответствии с </w:t>
      </w:r>
      <w:hyperlink r:id="rId2">
        <w:r>
          <w:rPr>
            <w:rStyle w:val="InternetLink"/>
            <w:sz w:val="28"/>
            <w:szCs w:val="28"/>
            <w:lang w:val="ru-RU"/>
          </w:rPr>
          <w:t>пунктом 8 статьи 217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, пунктом 3 статьи 20 решения Совета Северо-Любинского сельского поселения Любинского муниципального района Омской области от 31 июля 2020 года № 29 «Об утверждении Положения «О бюджетном процессе в Северо-Любинском сельском поселении Любинского муниципального района Омской области»» дополнительные основания для внесения изменений в сводную бюджетную роспись бюджета поселения без внесения изменений в настоящее решение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ru-RU"/>
        </w:rPr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 в рамках муниципальных программ Северо-Любинского сельского поселения Любин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 правоотно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собенности использования бюджетных ассигнований по обеспечению деятельности органов местного самоуправления Северо-Любинского сельского поселения Любинского муниципального района Омской области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Не допускается увеличение в 2025 году и в плановом периоде 2026 и 2027 годов численности муниципальных служащих Северо-Любинского сельского поселения Любинского муниципального района Омской области и работников, замещающих должности, не являющиеся должностями муниципальной службы Северо-Любинского сельского поселения Любинского муниципального района Омской области, за исключением случаев, связанных с наделением органов местного самоуправления Северо-Любинского сельского поселения Любинского муниципального района Омской области полномочиями, обусловленных изменением законодатель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5. Межбюджетные трансферты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Утвердить объем межбюджетных трансфертов, получаемых из других бюджетов бюджетной системы Российской Федерации, в 2025 году в сумме 3 634 483,78 рублей, в 2026 году в сумме 2 783 219,53 рублей, в 2027 году в сумме 2 779 692,89 рублей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Утвердить объем иных межбюджетных трансфертов, предоставляемых бюджету Любинского муниципального района Омской области, на 2025 год в сумме 901 503,35 рублей, на 2026 год в сумме 0,00 рублей и на 2027 год в сумме 0,00 рублей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 осуществление части полномочий органов местного самоуправления Северо-Любинского сельского поселения Любинского муниципального района Омской области по решению вопросов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рганизацию и осуществление мероприятий по работе с детьми и молодежь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5.3. Утвердить 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5.4. Утвердить 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 согласно приложению № 7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правление муниципальным долгом Северо-Любинского сельского поселения Любинского муниципального района Омской области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1. Установить: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1) верхний предел муниципального внутреннего долга Северо-Любинского сельского поселения Любинского муниципального района Омской области по состоянию на 1 января 2026 года в размере 0,00 рублей, в том числе верхний предел долга по муниципальным гарантиям в валюте Российской Федерации - 0,00 рублей, на 1 января 2027 года в размере 0,00 рублей, в том числе верхний предел долга по муниципальным гарантиям в валюте Российской Федерации - 0,00 рублей,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Северо-Любинского сельского поселения Любинского муниципального района Омской области в 2025 году в сумме 0,00 рублей, в 2026 году в сумме 0,00 рублей, в 2027 году в сумме 0,00 рублей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 Муниципальные гарантии Северо-Любинским сельским поселением Любинского муниципального района Омской области в 2025 году и в плановом периоде 2026 и 2027 годов не предоставляются, муниципальные (внутренние и внешние) заимствования Северо-Любинским сельским поселением Любинского муниципального района Омской области на 2025 год и на плановый период 2026 и 2027 годов не осуществляются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6.3. Утвердить источники финансирования дефицита бюджета поселения на 2025 год и на плановый период 2026 и 2027 годов согласно приложению № 8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Особенности погашения кредиторской задолженности главного распорядителя средств бюджета поселения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            1 января 2025 года, в пределах бюджетных ассигнований, предусмотренных в ведомственной структуре расходов бюджета поселения на 2025 год. </w:t>
      </w:r>
    </w:p>
    <w:p>
      <w:pPr>
        <w:pStyle w:val="Normal"/>
        <w:ind w:firstLine="851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8. Средства, подлежащие казначейскому сопровождению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Установить, что в 2025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редства, предоставляемые из бюджета посел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ансовые платежи 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8"/>
          <w:szCs w:val="28"/>
          <w:lang w:val="ru-RU"/>
        </w:rPr>
        <w:t>авансовые платежи 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предоставленные в рамках исполнения муниципальных контрактов, контрактов (договоров), указанных в пункте 1 настоящей стать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9. Использование остатков средств бюджета поселения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5 года направляются на увеличение в 2025 году бюджетных ассигнований дорожного фонда Северо-Любинского сельского поселения Любинского муниципального района Омской области в объеме неполного использования бюджетных ассигнований дорожного фонда Северо-Любинского сельского поселения Любинского муниципального района Омской области 2024 год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bookmarkStart w:id="0" w:name="p0"/>
      <w:bookmarkEnd w:id="0"/>
      <w:r>
        <w:rPr>
          <w:sz w:val="28"/>
          <w:szCs w:val="28"/>
          <w:lang w:val="ru-RU"/>
        </w:rPr>
        <w:t>10. Вступление в силу настоящего решения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ее решение вступает в силу с 1 января 2025 года и действует по 31 декабря 2025 года.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1. Опубликование настоящего решения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бюллетене «Северо-Любинский муниципальный вестник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 xml:space="preserve">                    А.В. Айдель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SeveroLubino</cp:lastModifiedBy>
  <cp:lastPrinted>2023-12-29T14:49:00Z</cp:lastPrinted>
  <dcterms:modified xsi:type="dcterms:W3CDTF">2024-11-07T04:51:00Z</dcterms:modified>
  <cp:revision>478</cp:revision>
  <dc:subject/>
  <dc:title>________________________________________________</dc:title>
</cp:coreProperties>
</file>