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СЕВЕРО-ЛЮБИНСКОГО 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3.55pt,6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31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11.20</w:t>
            </w:r>
            <w:r>
              <w:rPr>
                <w:sz w:val="28"/>
                <w:szCs w:val="28"/>
                <w:lang w:val="ru-RU"/>
              </w:rPr>
              <w:t xml:space="preserve">24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еверо-Любинск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назначении публичных слушаний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подготовленный Администрацией Северо-Любинского сельского поселения проект бюджета Северо-Любинского сельского поселения на 2025 год и на плановый период 2026 и 2027 годов в целях обеспечения участия населения Северо-Любинского сельского поселения в осуществлении местного самоуправления, руководствуясь ст.28 Федерального Закона «Об общих принципах организации местного самоуправления в РФ» № 131-ФЗ, в соответствии со ст. 13 Устава Северо-Любинского сельского поселения, Совет Северо-Люби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Назначить публичные слушания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5 год и на плановый период 2026 и 2027 годов» (Приложение № 3) на 28 ноября 2024 года  в з</w:t>
      </w:r>
      <w:r>
        <w:rPr>
          <w:color w:val="000000"/>
          <w:sz w:val="28"/>
          <w:szCs w:val="28"/>
          <w:lang w:val="ru-RU"/>
        </w:rPr>
        <w:t>дании Администрации Северо-Любинского сельского поселения на 15 часов 00 минут.</w:t>
      </w:r>
    </w:p>
    <w:p>
      <w:pPr>
        <w:pStyle w:val="Normal"/>
        <w:shd w:fill="FFFFFF" w:val="clear"/>
        <w:ind w:left="14" w:right="19" w:firstLine="581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2. Утвердить состав оргкомитета по подготовке и проведению пуб</w:t>
        <w:softHyphen/>
      </w:r>
      <w:r>
        <w:rPr>
          <w:color w:val="000000"/>
          <w:spacing w:val="-1"/>
          <w:sz w:val="28"/>
          <w:szCs w:val="28"/>
          <w:lang w:val="ru-RU"/>
        </w:rPr>
        <w:t>личных слушаний по проекту</w:t>
      </w:r>
      <w:r>
        <w:rPr>
          <w:color w:val="000000"/>
          <w:sz w:val="28"/>
          <w:szCs w:val="28"/>
          <w:lang w:val="ru-RU"/>
        </w:rPr>
        <w:t xml:space="preserve">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5 год и на плановый период 2026 и 2027 годов» </w:t>
      </w:r>
      <w:r>
        <w:rPr>
          <w:color w:val="000000"/>
          <w:spacing w:val="-3"/>
          <w:sz w:val="28"/>
          <w:szCs w:val="28"/>
          <w:lang w:val="ru-RU"/>
        </w:rPr>
        <w:t>в сле</w:t>
        <w:softHyphen/>
      </w:r>
      <w:r>
        <w:rPr>
          <w:color w:val="000000"/>
          <w:spacing w:val="-4"/>
          <w:sz w:val="28"/>
          <w:szCs w:val="28"/>
          <w:lang w:val="ru-RU"/>
        </w:rPr>
        <w:t>дующем составе:</w:t>
      </w:r>
    </w:p>
    <w:p>
      <w:pPr>
        <w:pStyle w:val="Normal"/>
        <w:shd w:fill="FFFFFF" w:val="clear"/>
        <w:ind w:left="14" w:right="19" w:firstLine="581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Глава Северо-Любинского сельского поселения, председатель оргкомитета;</w:t>
      </w:r>
    </w:p>
    <w:p>
      <w:pPr>
        <w:pStyle w:val="Normal"/>
        <w:shd w:fill="FFFFFF" w:val="clear"/>
        <w:ind w:left="14" w:right="19" w:firstLine="581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Члены оргкомитета: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4"/>
          <w:sz w:val="28"/>
          <w:szCs w:val="28"/>
          <w:lang w:val="ru-RU"/>
        </w:rPr>
        <w:t>Бубнова Н.Н. - председатель комиссии по финансово-бюджетным и социальным вопросам, социальным вопросам, вопросам образования, культуры, молодежной политики и спорта;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Соловьева Е.А.- председатель Совета, член </w:t>
      </w:r>
      <w:r>
        <w:rPr>
          <w:color w:val="000000"/>
          <w:spacing w:val="-4"/>
          <w:sz w:val="28"/>
          <w:szCs w:val="28"/>
          <w:lang w:val="ru-RU"/>
        </w:rPr>
        <w:t>комиссии по финансово-бюджетным и социальным вопросам, социальным вопросам, вопросам образования, культуры, молодежной политики и спорта</w:t>
      </w:r>
      <w:r>
        <w:rPr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 xml:space="preserve">3. Установить, что заявки на участие в публичных слушаниях по </w:t>
      </w:r>
      <w:r>
        <w:rPr>
          <w:color w:val="000000"/>
          <w:sz w:val="28"/>
          <w:szCs w:val="28"/>
          <w:lang w:val="ru-RU"/>
        </w:rPr>
        <w:t xml:space="preserve">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5 год и на плановый период 2026 и 2027 годов» п</w:t>
      </w:r>
      <w:r>
        <w:rPr>
          <w:color w:val="000000"/>
          <w:spacing w:val="-3"/>
          <w:sz w:val="28"/>
          <w:szCs w:val="28"/>
          <w:lang w:val="ru-RU"/>
        </w:rPr>
        <w:t>ринимаются оргкомитетом до 22 ноября</w:t>
      </w:r>
      <w:r>
        <w:rPr>
          <w:color w:val="000000"/>
          <w:spacing w:val="-2"/>
          <w:sz w:val="28"/>
          <w:szCs w:val="28"/>
          <w:lang w:val="ru-RU"/>
        </w:rPr>
        <w:t xml:space="preserve"> 2024 г. в здании администрации </w:t>
      </w:r>
      <w:r>
        <w:rPr>
          <w:color w:val="000000"/>
          <w:spacing w:val="-4"/>
          <w:sz w:val="28"/>
          <w:szCs w:val="28"/>
          <w:lang w:val="ru-RU"/>
        </w:rPr>
        <w:t>с 8.30 ч. до 17.00 ч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ru-RU"/>
        </w:rPr>
        <w:t xml:space="preserve">4. Утвердить порядок участия граждан в обсуждении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5 год и на плановый период 2026 и 2027 годов» </w:t>
      </w:r>
      <w:r>
        <w:rPr>
          <w:color w:val="000000"/>
          <w:sz w:val="28"/>
          <w:szCs w:val="28"/>
          <w:lang w:val="ru-RU"/>
        </w:rPr>
        <w:t>(Приложение № 1).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 Утвердить  порядок учета предложений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5 год и на плановый период 2026 и 2027 годов» </w:t>
      </w:r>
      <w:r>
        <w:rPr>
          <w:color w:val="000000"/>
          <w:sz w:val="28"/>
          <w:szCs w:val="28"/>
          <w:lang w:val="ru-RU"/>
        </w:rPr>
        <w:t>(Приложение № 2).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Северо-Любинского 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                                                                        А.В. Айдель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/>
      </w:pPr>
      <w:r>
        <w:rPr>
          <w:color w:val="0C0C0C"/>
          <w:w w:val="105"/>
          <w:sz w:val="28"/>
          <w:szCs w:val="28"/>
          <w:lang w:val="ru-RU"/>
        </w:rPr>
        <w:t xml:space="preserve">Приложение № 1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  <w:t>к решению Совет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-Люб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 ноября 2024 г. № 43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bCs/>
          <w:color w:val="000000"/>
          <w:lang w:val="ru-RU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частия граждан в обсуждении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  <w:lang w:val="ru-RU"/>
        </w:rPr>
        <w:t xml:space="preserve">роекта решения «О бюджете Северо-Любинского сельского поселения Любинского муниципального района Омской области на </w:t>
      </w:r>
      <w:r>
        <w:rPr>
          <w:b/>
          <w:sz w:val="28"/>
          <w:szCs w:val="28"/>
          <w:lang w:val="ru-RU"/>
        </w:rPr>
        <w:t>2025 год и на плановый период 2026 и 2027 годов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Настоящий Порядок разработан в соответствии с требованиями Федерального закона №131-ФЗ от 06.10.2003 «Об общих принципах организации местного самоуправления в Российской Федерации» и Устава Северо-Любинского сельского поселения и регулирует порядок участия граждан в обсуждении опубликованного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5 год и на плановый период 2026 и 2027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Северо-Любинского сельского поселения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1. Население Северо-Любинского сельского поселения с момента опубликования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5 год и на плановый период 2026 и 2027 годов»</w:t>
      </w:r>
      <w:r>
        <w:rPr>
          <w:color w:val="000000"/>
          <w:sz w:val="28"/>
          <w:szCs w:val="28"/>
          <w:lang w:val="ru-RU"/>
        </w:rPr>
        <w:t xml:space="preserve"> вправе участвовать в его обсуждении в следующих формах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1)       проведение   собраний   граждан   с   целью   обсуждения   проекта 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5 год и на плановый период 2026 и 2027 годов»</w:t>
      </w:r>
      <w:r>
        <w:rPr>
          <w:color w:val="000000"/>
          <w:sz w:val="28"/>
          <w:szCs w:val="28"/>
          <w:lang w:val="ru-RU"/>
        </w:rPr>
        <w:t xml:space="preserve"> и выдвижения предложений о дополнениях и изменениях к нему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)        организация       массового     обсуждения 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 в    порядке,    предусмотренном    настоящим    Порядком    и    нормативными правовыми актами органов местного самоуправления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3)     обсуждение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на публичных слушан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 Порядок реализации указанных в пункте 1.1 настоящего Положения форм участия    граждан    в    обсуждении    проекта   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 устанавливается   Уставом   Северо-Любинского   сельского поселения,   настоящим Порядком     и     иными     нормативными     правовыми     актами     органов     местного самоуправления  Северо-Любинского сельского поселения в     соответствии    с законодательством.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3.   Население Северо-Любинского сельского поселения вправе участвовать  в обсуждении опубликованного проекта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 иных формах, не противоречащих действующему законодательству.</w:t>
      </w:r>
    </w:p>
    <w:p>
      <w:pPr>
        <w:pStyle w:val="3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П. Обсуждение проекта </w:t>
      </w:r>
      <w:r>
        <w:rPr>
          <w:b/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b/>
          <w:sz w:val="28"/>
          <w:szCs w:val="28"/>
          <w:lang w:val="ru-RU"/>
        </w:rPr>
        <w:t xml:space="preserve"> годов»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1.     Проект     изменений     и     дополнений     в  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может обсуждаться на публичных слушаниях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2.2.     Порядок     проведения     публичных     слушаний     определён     Положением о проведении публичных слушаний ранее утверждённом Решением Совета Северо-Любинского сельского поселения.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>
          <w:color w:val="0C0C0C"/>
          <w:w w:val="105"/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>
          <w:color w:val="0C0C0C"/>
          <w:w w:val="105"/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/>
      </w:pPr>
      <w:r>
        <w:rPr>
          <w:color w:val="0C0C0C"/>
          <w:w w:val="105"/>
          <w:sz w:val="28"/>
          <w:szCs w:val="28"/>
          <w:lang w:val="ru-RU"/>
        </w:rPr>
        <w:t xml:space="preserve">Приложение № 2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  <w:t>к решению Совет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-Люб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 ноября 2024 г. № 43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ета предложений по проекту </w:t>
      </w:r>
      <w:r>
        <w:rPr>
          <w:b/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b/>
          <w:sz w:val="28"/>
          <w:szCs w:val="28"/>
          <w:lang w:val="ru-RU"/>
        </w:rPr>
        <w:t xml:space="preserve"> годов»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Настоящий Порядок разработан в соответствии с требованиями Федерального закона №131-ФЗ от 06.10.2003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Северо-Любинского сельского поселения и регулирует порядок внесения, рассмотрения и учета предложений по опубликованному проекту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Северо-Любинского сельского поселения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1.1.  Предложения о дополнениях и изменениях по опубликованному проекту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могут вноситься по результат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>массового обсуждения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я публичных слушаний по проекту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1.2. Предложения о дополнениях и изменениях по опубликованному проекту 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, выдвинутые по результатам мероприятий, указанных в пункте  1.1 настоящего Порядка,  указываются в протоколе проведения соответствующего мероприятия, которые передаются в комиссию проведения публичных слушаний (далее комиссия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.3. Предложения о дополнениях и изменениях к опубликованному проекту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могут внос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) гражданами, проживающими на территории Северо-Любинского сельского поселения в порядке индивидуального или коллективного обращ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) организациями, действующими на территории Северо-Любинского сельского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) органами территориального общественного самоуправления Северо-Любин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Жителям Северо-Любинского сельского поселения Любинского муниципального района Омской области гарантируется беспрепятственное участие в публичных слуша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4. Предложения о дополнениях и изменениях к опубликованному проекту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вносятся в комиссию и рассматриваются ею в соответствии с настоящим Полож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1.5. Предложения о дополнениях и изменениях к опубликованному проекту 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вносятся в комиссию в месячный срок 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6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10 дней до дня проведения слушаний) информирование жителей Северо-Любинского сельского поселения о времени и месте проведения публичных слушаний, заблаговременное (не позднее чем за 10 дней до дня проведения слушаний) ознакомление с проектом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, в том числе посредством его размещения на официальной странице официального сайта Северо-Любинского сельского поселения Любинского муниципального района Омской области в информационно-телекоммуникационной сети «Интернет» с учетом положения Федерального закона от 09.02.2009 № 8-ФЗ «Об обеспечении доступа к информации о деятельности государственных органов и органов местного самоуправления» (далее – официальный сайт), возможность представления жителями Северо-Любинского сельского поселения Любинского муниципального района Омской области своих замечаний и предложений по вынесенному на обсуждение проекту 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, в том числе посредством официального сайта, вплоть до дня публичных слушани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 xml:space="preserve">1.7. </w:t>
      </w:r>
      <w:r>
        <w:rPr>
          <w:color w:val="000000"/>
          <w:sz w:val="28"/>
          <w:szCs w:val="28"/>
          <w:lang w:val="ru-RU"/>
        </w:rPr>
        <w:t xml:space="preserve">Организатор слушаний обеспечивает публикацию в средствах массовой информации, информирование населения путем размещения бумажных объявлений на стендах здания Администрации </w:t>
      </w:r>
      <w:r>
        <w:rPr>
          <w:sz w:val="28"/>
          <w:szCs w:val="28"/>
          <w:lang w:val="ru-RU"/>
        </w:rPr>
        <w:t>Северо-Любинского сельского поселения Любинского муниципального района Омской области о времени и месте проведения  слушаний, вопросах выносимых на обсуждение, не позднее, чем за 10 дней до дня проведения слушаний»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П. </w:t>
      </w:r>
      <w:r>
        <w:rPr>
          <w:b/>
          <w:sz w:val="28"/>
          <w:szCs w:val="28"/>
          <w:lang w:val="ru-RU"/>
        </w:rPr>
        <w:t>Порядок рассмотрения поступивших предложений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о дополнениях и изменениях  в проект  </w:t>
      </w:r>
      <w:r>
        <w:rPr>
          <w:b/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b/>
          <w:sz w:val="28"/>
          <w:szCs w:val="28"/>
          <w:lang w:val="ru-RU"/>
        </w:rPr>
        <w:t xml:space="preserve"> годов».</w:t>
      </w:r>
    </w:p>
    <w:p>
      <w:pPr>
        <w:pStyle w:val="3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Внес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регистрируются комисс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должны соответствовать Европейской хартии местного самоуправления, Конституции Российской Федерации, требованиям Федерального закона №131-ФЗ от 06.10.2003г.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3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в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обеспечивать однозначное толкование положений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не допускать противоречие либо несогласованность с иными положениями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, внесенные с нарушением порядка и сроков, предусмотренных настоящим Порядком и, Порядком участия граждан в обсуждении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по решению комиссии могут быть оставлены без рассмотр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5. Внес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предварительно изучаются специалистами комиссии для работы над подготовкой проекта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на соответствие требованиям, предъявляемым настоящим Поряд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.6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, признанные соответствующими требованиям, предъявляемым настоящим Порядком, подлежат дальнейшему изучению, анализу, обобщению комиссией и учету при окончательном утверждении Советом Северо-Любинского сельского поселения решения «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в соответствии с настоящим Порядк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. Порядок учета поступивших предложений о дополнениях и изменениях</w:t>
      </w:r>
    </w:p>
    <w:p>
      <w:pPr>
        <w:pStyle w:val="31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в проект </w:t>
      </w:r>
      <w:r>
        <w:rPr>
          <w:b/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b/>
          <w:sz w:val="28"/>
          <w:szCs w:val="28"/>
          <w:lang w:val="ru-RU"/>
        </w:rPr>
        <w:t xml:space="preserve"> годов»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1. По итогам изучения, анализа и обобщения внесенны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комиссия составляет заклю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2. Заключение комиссии на внес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 xml:space="preserve"> должно содержать следующие полож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) общее количество поступивши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) количество поступивши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, оставленных в соответствии с настоящим Порядком без рассмотр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3) отклон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4)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, рекомендуемые комиссией к отклон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5)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, рекомендуемые комиссией для внесения в проект бюджета Северо-Любин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.3. Комиссия представляет в Совет Северо-Любинского сельского поселения свое заключение и материалы деятельности комиссии с приложением всех поступивши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4. Перед решением вопроса о принятии (включению в проект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) предложений о дополнениях и изменениях в проект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Совет Северо-Любинского сельского поселения в соответствии с ее Регламентом заслушивает доклад уполномоченного члена комиссии о деятельности коми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3.5. После принятия предложений о дополнениях и изменениях в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</w:t>
      </w:r>
      <w:r>
        <w:rPr>
          <w:color w:val="000000"/>
          <w:sz w:val="28"/>
          <w:szCs w:val="28"/>
          <w:lang w:val="ru-RU"/>
        </w:rPr>
        <w:t>Совет Северо-Любинского сельского поселения в установленном порядке переходит к окончательному утверждению 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6. Итоги рассмотрения поступивших предложений о дополнениях и изменениях в проект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с обязательным содержанием принятых (включенных в редакцию проекта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) предложений о дополнениях и изменениях в проект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 подлежат обнародованию и опубликова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7. В случае если предложения о дополнениях и изменениях в проект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, внесенные по результатам проведенных публичных слушаний, не были включены в текст новой редакции проекта </w:t>
      </w:r>
      <w:r>
        <w:rPr>
          <w:color w:val="000000"/>
          <w:sz w:val="28"/>
          <w:szCs w:val="28"/>
          <w:lang w:val="ru-RU"/>
        </w:rPr>
        <w:t>решения «О бюджете Северо-Любинского сельского поселения Любинского муниципального района Омской области на 2025 год и на плановый период 2026 и 2027</w:t>
      </w:r>
      <w:r>
        <w:rPr>
          <w:sz w:val="28"/>
          <w:szCs w:val="28"/>
          <w:lang w:val="ru-RU"/>
        </w:rPr>
        <w:t xml:space="preserve"> годов», опубликованию также подлежат мотивы такого решени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8. Опубликование (обнародование) результатов публичных слушаний, включая мотивированное обоснование принятых решений, осуществляется организатором проведения публичных слушаний путем размещения их на стендах здания Администрации Северо-Любинского сельского поселения Любинского муниципального района Омской области и размещения их на официальном сайте не позднее следующего дня после дня проведения публичных слушаний»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0C0C0C"/>
          <w:w w:val="105"/>
          <w:sz w:val="28"/>
          <w:szCs w:val="28"/>
          <w:lang w:val="ru-RU"/>
        </w:rPr>
        <w:t xml:space="preserve">Приложение № 3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  <w:t>к решению Совет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-Люб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jc w:val="right"/>
        <w:rPr>
          <w:color w:val="000000"/>
          <w:lang w:val="ru-RU"/>
        </w:rPr>
      </w:pPr>
      <w:r>
        <w:rPr>
          <w:sz w:val="28"/>
          <w:szCs w:val="28"/>
          <w:lang w:val="ru-RU"/>
        </w:rPr>
        <w:t>от 13 ноября 2024 г. № 43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rFonts w:ascii="Garamond" w:hAnsi="Garamond" w:cs="Garamond"/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>Р Е Ш Е Н И Е  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bCs/>
          <w:sz w:val="20"/>
          <w:szCs w:val="20"/>
          <w:lang w:val="ru-RU"/>
        </w:rPr>
      </w:pPr>
      <w:r>
        <w:rPr>
          <w:rFonts w:cs="Garamond" w:ascii="Garamond" w:hAnsi="Garamond"/>
          <w:b/>
          <w:bCs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.11.2024 г.                                        №         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в сумме 7 144 655,3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в сумме 7 144 655,3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6 год в сумме 6 317 246,73 рублей и на 2027 год в сумме 6 694 424,0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   </w:t>
      </w:r>
      <w:r>
        <w:rPr>
          <w:sz w:val="28"/>
          <w:szCs w:val="28"/>
          <w:lang w:val="ru-RU"/>
        </w:rPr>
        <w:t xml:space="preserve">6 317 246,73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49 163,00 рублей, и на 2027 год в сумме 6 694 424,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6 524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5 год в размере 209 880,00 рублей, на 2026 год в размере 225 621,12 рублей, на 2027 годов в размере 242 542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5 год в размере 1 350 560,00 рублей, на 2026 год в размере 1 307 239,00 рублей, на 2027 год в размере 1 670 183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5 год в размере 5 000,00 рублей, на 2026 год в                размере 5 000,00 рублей и на 2027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становить, что в случае сокращения в 2025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5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Normal"/>
        <w:widowControl w:val="false"/>
        <w:autoSpaceDE w:val="false"/>
        <w:ind w:left="192" w:firstLine="517"/>
        <w:jc w:val="both"/>
        <w:rPr>
          <w:rFonts w:cs="Arial"/>
          <w:sz w:val="28"/>
          <w:szCs w:val="20"/>
          <w:lang w:val="ru-RU" w:eastAsia="ru-RU"/>
        </w:rPr>
      </w:pPr>
      <w:r>
        <w:rPr>
          <w:rFonts w:cs="Arial"/>
          <w:sz w:val="28"/>
          <w:szCs w:val="20"/>
          <w:lang w:val="ru-RU" w:eastAsia="ru-RU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 xml:space="preserve">3.6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Северо-Любинского сельского поселения Любинского муниципального района Омской области от 31 июля 2020 года № 29 «Об утверждении Положения «О бюджетном процессе в Север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5 году в сумме 3 634 483,78 рублей, в 2026 году в сумме 2 783 219,53 рублей, в 2027 году в сумме 2 779 692,89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5 год в сумме 901 503,35 рублей, на 2026 год в сумме 0,00 рублей и на 2027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5 году в сумме 0,00 рублей, в 2026 году в сумме 0,00 рублей, в 2027 году в сумме 0,0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2. Муниципальные гарантии Северо-Любинским сельским поселением Любинского муниципального района Омской области в 2025 году и в плановом периоде 2026 и 2027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5 год и на плановый период 2026 и 2027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 w:eastAsia="ru-RU"/>
        </w:rPr>
        <w:t>6.3. Утвердить источники финансирования дефицита бюджета поселения на 2025 год и на плановый период 2026 и 2027 годов согласно приложению № 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            1 января 2025 года, в пределах бюджетных ассигнований, предусмотренных в ведомственной структуре расходов бюджета поселения на 2025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 w:eastAsia="ru-RU"/>
        </w:rPr>
      </w:pPr>
      <w:r>
        <w:rPr>
          <w:strike/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пункте 1 настоящей стать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 направляются на увеличение в 2025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4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5 года и действует по 31 декабря 2025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 xml:space="preserve">                                 А.В. Айдель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8:00Z</dcterms:created>
  <dc:creator>Korobkova</dc:creator>
  <dc:description/>
  <cp:keywords/>
  <dc:language>en-US</dc:language>
  <cp:lastModifiedBy>AdmSeveroLubino</cp:lastModifiedBy>
  <cp:lastPrinted>2024-11-13T14:31:00Z</cp:lastPrinted>
  <dcterms:modified xsi:type="dcterms:W3CDTF">2024-11-13T08:34:00Z</dcterms:modified>
  <cp:revision>51</cp:revision>
  <dc:subject/>
  <dc:title>________________________________________________</dc:title>
</cp:coreProperties>
</file>