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бюджету Северо-Любинского сельского поселения Любин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района Ом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4 год и на плановый период 2025 и 2026 годов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внесенных изменений доходы бюджета предусмотрены на 2024 год в сумме 27 495 617,94 рублей, на 2025 год в сумме 5 868 905,3 рублей и на 2026 год в сумме 5 835 277,59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ые ассигнования по расходам на 2024 год в сумме 27 855 078,31 рублей, на 2025 год в сумме 5 868 905,3 рублей, в том числе условно утвержденные расходы в сумме 139 021,00 рублей и на 2026 год в сумме 5 835 277,59 рублей, в том числе условно утвержденные расходы в сумме 274 896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фицит бюджета на 2024 год составляет 359 460,37 рублей, за счет остатка средств на лицевом счете на 01 января 2024 года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ходная часть бюджета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безвозмездных поступлений за счет средств областного бюджета доходы увеличены по межбюджетным трансфертам, передаваемым бюджетам сельских поселений на осуществление части полномочий по решению вопросов местного значения в соответствии с заключенными соглашениями на предоставление субсидий гражданам, ведущим личное подсобное хозяйство, на производство молока в размере </w:t>
      </w:r>
      <w:r>
        <w:rPr>
          <w:b/>
          <w:sz w:val="28"/>
          <w:szCs w:val="28"/>
        </w:rPr>
        <w:t xml:space="preserve">6 000,00 </w:t>
      </w:r>
      <w:r>
        <w:rPr>
          <w:sz w:val="28"/>
          <w:szCs w:val="28"/>
        </w:rPr>
        <w:t>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безвозмездных поступлений за счёт средств муниципального района доходы увеличены по по межбюджетным трансфертам, передаваемым бюджетам сельских поселений на осуществление части полномочий по решению вопросов местного значения в соответствии с заключенными соглашениями на осуществление деятельности в сфере жилищного хозяйства в размере </w:t>
      </w:r>
      <w:r>
        <w:rPr>
          <w:b/>
          <w:sz w:val="28"/>
          <w:szCs w:val="28"/>
        </w:rPr>
        <w:t>25 863,32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безвозмездных поступлений за счет средств областного бюджета доходы уменьшены по межбюджетным трансфертам, передаваемым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</w:t>
      </w:r>
      <w:r>
        <w:rPr>
          <w:b/>
          <w:sz w:val="28"/>
          <w:szCs w:val="28"/>
        </w:rPr>
        <w:t xml:space="preserve">8 455 338,01 </w:t>
      </w:r>
      <w:r>
        <w:rPr>
          <w:sz w:val="28"/>
          <w:szCs w:val="28"/>
        </w:rPr>
        <w:t>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безвозмездных поступлений за счет предоставления межбюджетных трансфертов бюджетам поселений на осуществление части полномочий по решению вопросов местного значения в соответствии с заключенными соглашениями на возмещение части затрат семьям на приобретение ремонтных телок доходы уменьшены за счет средств муниципального района на сумму </w:t>
      </w:r>
      <w:r>
        <w:rPr>
          <w:b/>
          <w:sz w:val="28"/>
          <w:szCs w:val="28"/>
        </w:rPr>
        <w:t>30 000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областного бюджета расходы увеличены на возмещение части затрат по производству молока в сумме </w:t>
      </w:r>
      <w:r>
        <w:rPr>
          <w:b/>
          <w:sz w:val="28"/>
          <w:szCs w:val="28"/>
        </w:rPr>
        <w:t>6 0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ёт средств муниципального бюджета поселения расходы увеличины на осуществление деятельности в сфере жилищного хозяйства в сумме </w:t>
      </w:r>
      <w:r>
        <w:rPr>
          <w:b/>
          <w:sz w:val="28"/>
          <w:szCs w:val="28"/>
        </w:rPr>
        <w:t>25 863,32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областного бюджета поселения расходы уменьшены с предоставления субсидии на приобретение и застройку жилищного фонда для переселения граждан из аварийного жилья </w:t>
      </w:r>
      <w:r>
        <w:rPr>
          <w:b/>
          <w:sz w:val="28"/>
          <w:szCs w:val="28"/>
        </w:rPr>
        <w:t xml:space="preserve">8 455 338,01 </w:t>
      </w:r>
      <w:r>
        <w:rPr>
          <w:sz w:val="28"/>
          <w:szCs w:val="28"/>
        </w:rPr>
        <w:t>рублей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За счет средств муниципального района расходы уменьшены с возмещения части затрат семьям на приобретение ремонтных телок на сумму </w:t>
      </w:r>
      <w:r>
        <w:rPr>
          <w:b/>
          <w:sz w:val="28"/>
          <w:szCs w:val="28"/>
        </w:rPr>
        <w:t>30 000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>А.В. Айдель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4:52:00Z</dcterms:created>
  <dc:creator>Bank_kl</dc:creator>
  <dc:description/>
  <cp:keywords/>
  <dc:language>en-US</dc:language>
  <cp:lastModifiedBy>Наталья Михайловна</cp:lastModifiedBy>
  <cp:lastPrinted>2020-11-03T13:11:00Z</cp:lastPrinted>
  <dcterms:modified xsi:type="dcterms:W3CDTF">2024-10-25T05:53:00Z</dcterms:modified>
  <cp:revision>1019</cp:revision>
  <dc:subject/>
  <dc:title>Пояснительная записка</dc:title>
</cp:coreProperties>
</file>