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24 г.                                        № 41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35 949 092,63» заменить цифрами «27 495 617,9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цифры «36 308 553,00» заменить цифрами «27 855 078,31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1. в пункте 5.1. цифры «32 562 970,71» заменить цифрами «24 109 496,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</w:t>
        <w:tab/>
        <w:tab/>
        <w:t xml:space="preserve">          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4-11-01T09:47:00Z</cp:lastPrinted>
  <dcterms:modified xsi:type="dcterms:W3CDTF">2024-11-01T03:48:00Z</dcterms:modified>
  <cp:revision>493</cp:revision>
  <dc:subject/>
  <dc:title>________________________________________________</dc:title>
</cp:coreProperties>
</file>