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35 949 092,63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36 308 553,00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59 460,3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безвозмездных поступлений за счет средств бюджета муниципального района доходы уменьшены по межбюджетным трансфертам передаваемым бюджетам поселений 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 xml:space="preserve">осуществление части полномочий по решению вопросов местного значения в соответствии с заключенными соглашениями на участие в организации деятельности по накоплению (в том числе раздельному накоплению) и транспортированию твердых коммунальных отходов в сумме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расходы уменьшены в сумме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, с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08-23T05:09:00Z</dcterms:modified>
  <cp:revision>1017</cp:revision>
  <dc:subject/>
  <dc:title>Пояснительная записка</dc:title>
</cp:coreProperties>
</file>