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8.2024 г.                                       № 36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36 049 092,63» заменить цифрами «35 949 092,6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цифры «36 408 553,00» заменить цифрами «36 308 553,0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1. цифры «191241,60» заменить цифрами «195237,12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1. в пункте 5.1. цифры «32 662 970,71» заменить цифрами «32 562 970,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 xml:space="preserve">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4-08-27T11:04:00Z</cp:lastPrinted>
  <dcterms:modified xsi:type="dcterms:W3CDTF">2024-08-27T05:04:00Z</dcterms:modified>
  <cp:revision>491</cp:revision>
  <dc:subject/>
  <dc:title>________________________________________________</dc:title>
</cp:coreProperties>
</file>