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                  </w:t>
      </w:r>
      <w:r>
        <w:rPr>
          <w:sz w:val="44"/>
          <w:szCs w:val="44"/>
        </w:rPr>
        <w:t>Р Е Ш Е Н И Е          (проект)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6013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160135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8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 г.     № 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Северо-Любин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4 год и на плановый период 2025 и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новные характеристики бюджета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Северо-Любинского сельского поселения Любинского муниципального района Омской области (далее – бюджет поселения)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6 395 262,32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6 395 262,32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на 2025 год в сумме 5 465 226,76 рублей и на 2026 год в сумме 5 853 525,15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5 год в сумме                 </w:t>
      </w:r>
      <w:r>
        <w:rPr>
          <w:sz w:val="28"/>
          <w:szCs w:val="28"/>
          <w:lang w:val="ru-RU"/>
        </w:rPr>
        <w:t xml:space="preserve">5 465 226,76 рублей, </w:t>
      </w:r>
      <w:r>
        <w:rPr>
          <w:sz w:val="28"/>
          <w:szCs w:val="28"/>
          <w:lang w:val="ru-RU" w:eastAsia="ru-RU"/>
        </w:rPr>
        <w:t>в том числе условно утвержденные расходы в сумме                             136 631,00 рублей, и на 2026 год в сумме 5 853 525,1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292 677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>3) дефицит (профицит) бюджета поселения на 2025 и на 2026 годы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Администрирование доходов бюджета посел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1. Утвердить прогноз поступлений налоговых и неналоговых доходов в бюджет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2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Бюджетные ассигнования бюджета посел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Утвердить общий объем бюджетных ассигнований бюджета поселения, направляемых на исполнение публичных нормативных обязательств, на 2024 год в размере 191 241,60 рублей, на 2025 год в размере 198 891,36 рублей, на 2026 годов в размере 206 449,2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твердить объем бюджетных ассигнований дорожного фонда Северо-Любинского сельского поселения Любинского муниципального района Омской области на 2024 год в размере 1 133 300,00 рублей, на 2025 год в размере 1 159424,00 рублей, на 2026 год в размере 1 563 62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домственную структуру расходов бюджета поселения на 2024 год и на плановый период 2025 и 2026 годов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Создать в бюджете поселения резервный фонд Администрации Северо-Любинского сельского поселения Любинского муниципального района Омской области на 2024 год в размере 5 000,00 рублей, на 2025 год в                размере 5 000,00 рублей и на 2026 год в размере 5 00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Северо-Любинского сельского поселения Любинского муниципального района Омской области осуществляется в порядке, установленном Администрацией Северо-Любинского сельского поселения Любин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5. Установить, что субсидии юридическим лицам (за исключением субсидий 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-  производителям товаров, работ, услуг на 2024 год предоставляются главным распорядителем средств бюджета поселения в случаях и порядке, которые установлены  нормативными правовыми актами Администрации Северо-Любинского сельского поселения Любинского муниципального района Омской области в сфере сельского хозяйства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Установить, что в случае сокращения в 2024 году поступлений доходов в бюджет поселения расходами бюджета поселения, подлежащими перечислению в полном объеме в пределах средств, предусмотренных в бюджете поселения на 2024 год на эти цели, явля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плата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начисления на выплаты по оплате труда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плата коммунальных услуг;</w:t>
      </w:r>
    </w:p>
    <w:p>
      <w:pPr>
        <w:pStyle w:val="ConsPlusCell"/>
        <w:ind w:left="192" w:firstLine="5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иные межбюджетные трансферт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плата налогов, сборов и иных обязательных платежей в бюджеты бюджетной системы Российской Федерации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7. 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8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, пунктом 3 статьи 20 решения Совета Северо-Любинского сельского поселения Любинского муниципального района Омской области от 31.07.2020 года № 29 «Об утверждении Положения «О бюджетном процессе в Северо-Любинском сельском поселении Любинского муниципального района Омской области»» дополнительные основания для внесения изменений в сводную бюджетную роспись бюджета поселения без внесения изменений в настоящее решение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 в рамках муниципальных программ Северо-Любинского сельского поселения Любин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/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 правоотно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собенности использования бюджетных ассигнований по обеспечению деятельности органов местного самоуправления Северо-Любинского сельского поселения Любинск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Не допускается увеличение в 2024 году и в плановом периоде 2025 и 2026 годов численности муниципальных служащих Северо-Любинского сельского поселения Любинского муниципального района Омской области и работников, замещающих должности, не являющиеся должностями муниципальной службы Северо-Любинского сельского поселения Любинского муниципального района Омской области, за исключением случаев, связанных с наделением органов местного самоуправления Северо-Любинского сельского поселения Любинского муниципального района Омской области полномочиями, обусловленных изменением законодатель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5. Межбюджетные трансферты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объем межбюджетных трансфертов, получаемых из других бюджетов бюджетной системы Российской Федерации, в 2024 году в сумме 3 115 324,12 рублей, в 2025 году в сумме 2 139 994,56 рублей, в 2026 году в сумме 2 108 376,95 рубл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объем иных межбюджетных трансфертов, предоставляемых бюджету Любинского муниципального района Омской области, на 2024 год в сумме 419 719,12 рублей, на 2025 год в сумме 0,00 рублей и на 2026 год в сумме 0,00 рубл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 осуществление части полномочий органов местного самоуправления Северо-Любин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5.3.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5.4. Утвердить распределение иных межбюджетных трансфертов, предоставляемых из бюджета поселения в бюджет Любинского муниципального района Омской области,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Управление муниципальным долгом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1. Установить: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1) верхний предел муниципального внутреннего долга Северо-Любинского сельского поселения Любинского муниципального района Омской области по состоянию на 1 января 2025 года в размере 0,00 рублей, в том числе верхний предел долга по муниципальным гарантиям в валюте Российской Федерации - 0,00 рублей, на 1 января 2026 года в размере 0,00 рублей, в том числе верхний предел долга по муниципальным гарантиям в валюте Российской Федерации - 0,00 рублей, на 1 января 2026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Северо-Любинского сельского поселения Любинского муниципального района Омской области в 2024 году в сумме 0,00 рублей, в 2025 году в сумме 0,00 рублей, в 2026 году в сумме 0,00 рублей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Муниципальные гарантии Северо-Любинским сельским поселением Любинского муниципального района Омской области в 2024 году и в плановом периоде 2025 и 2026 годов не предоставляются, муниципальные (внутренние и внешние) заимствования Северо-Любинским сельским поселением Любинского муниципального района Омской области на 2024 год и на плановый период 2025 и 2026 годов не осуществляются.</w:t>
      </w:r>
    </w:p>
    <w:p>
      <w:pPr>
        <w:pStyle w:val="ConsPlusNormal"/>
        <w:ind w:firstLine="851"/>
        <w:jc w:val="both"/>
        <w:rPr/>
      </w:pPr>
      <w:r>
        <w:rPr>
          <w:sz w:val="28"/>
          <w:szCs w:val="28"/>
        </w:rPr>
        <w:t>6.3. Утвердить источники финансирования дефицита бюджета поселения на 2024 год и на плановый период 2025 и 2026 годов  согласно приложению № 8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собенности погашения кредиторской задолженности главного распорядителя средств бюджета поселения</w:t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 задолженности,  образовавшейся по  состоянию на             1 января 2024 года, в пределах бюджетных ассигнований, предусмотренных в ведомственной структуре расходов бюджета поселения на 2024 год. </w:t>
      </w:r>
    </w:p>
    <w:p>
      <w:pPr>
        <w:pStyle w:val="Normal"/>
        <w:ind w:firstLine="851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8. Средства, подлежащие казначейскому сопровождению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в 2024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редства, предоставляемые из бюджета поселения: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нсовые платежи 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numPr>
          <w:ilvl w:val="0"/>
          <w:numId w:val="2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нсовые платежи 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предоставленные в рамках исполнения муниципальных контрактов, контрактов  (договоров), указанных в пункте 1 настоящей стать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9. Использование остатков средств бюджета посел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4 года направляются на увеличение в 2024 году бюджетных ассигнований дорожного фонда Северо-Любинского сельского поселения Любинского муниципального района Омской области в объеме неполного использования бюджетных ассигнований дорожного фонда Северо-Любинского сельского поселения Любинского муниципального района Омской области 2023 год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bookmarkStart w:id="0" w:name="p0"/>
      <w:bookmarkEnd w:id="0"/>
      <w:r>
        <w:rPr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решение вступает в силу с 1 января 2024 года и действует по 31 декабря 2024 года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1. Опубликование настоящего реш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бюллетене «Северо-Любинский 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Глава Северо-Любинског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 xml:space="preserve">                                 А.В. Айдель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Style14">
    <w:name w:val="Слабая ссылка"/>
    <w:qFormat/>
    <w:rPr>
      <w:smallCaps/>
      <w:color w:val="C0504D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27:00Z</dcterms:created>
  <dc:creator>Korobkova</dc:creator>
  <dc:description/>
  <cp:keywords/>
  <dc:language>en-US</dc:language>
  <cp:lastModifiedBy>AdmSeveroLubino</cp:lastModifiedBy>
  <cp:lastPrinted>2022-10-26T10:37:00Z</cp:lastPrinted>
  <dcterms:modified xsi:type="dcterms:W3CDTF">2023-11-13T03:41:00Z</dcterms:modified>
  <cp:revision>469</cp:revision>
  <dc:subject/>
  <dc:title>________________________________________________</dc:title>
</cp:coreProperties>
</file>