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bCs w:val="false"/>
          <w:sz w:val="44"/>
          <w:szCs w:val="44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16" w:leader="none"/>
        </w:tabs>
        <w:jc w:val="both"/>
        <w:rPr/>
      </w:pPr>
      <w:r>
        <w:rPr>
          <w:sz w:val="28"/>
          <w:szCs w:val="28"/>
          <w:lang w:val="ru-RU"/>
        </w:rPr>
        <w:t>30.06.2023 г.                                    № 20                               п. Северо-Любинск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9 656 602,97» заменить цифрами «12 227 752,1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0 621 605,06» заменить цифрами «13 192 754,2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1. в пункте 3.2. цифры «1 698 334,3»  заменить цифрами «4 269 483,46» на 202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jc w:val="both"/>
        <w:rPr>
          <w:rStyle w:val="FontStyle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1. в пункте 5.1. цифры «6 402 187,54» заменить цифрами «8 973 336,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1-22T16:36:00Z</cp:lastPrinted>
  <dcterms:modified xsi:type="dcterms:W3CDTF">2023-06-30T10:05:00Z</dcterms:modified>
  <cp:revision>681</cp:revision>
  <dc:subject/>
  <dc:title>________________________________________________</dc:title>
</cp:coreProperties>
</file>