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485"/>
        <w:rPr/>
      </w:pPr>
      <w:r>
        <w:rPr/>
        <w:t xml:space="preserve">              </w:t>
      </w:r>
      <w:r>
        <w:rPr/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12.2023 г.</w:t>
        <w:tab/>
        <w:tab/>
        <w:tab/>
        <w:tab/>
        <w:t>№ 66</w:t>
        <w:tab/>
        <w:tab/>
        <w:tab/>
        <w:tab/>
        <w:t>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30.12.2022 г. № 65 «О бюджете Север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Северо-Любинского сельского поселения от 30.12.2022 г.  № 65 «О бюджете Север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1"/>
          <w:numId w:val="2"/>
        </w:numPr>
        <w:ind w:left="1620" w:hanging="9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2 661 357,85» заменить цифрами «12 994 864,11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3 626 359,94» заменить цифрами «13 897 930,4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 3 изложить в следующей редакции: 3) «дефицит бюджета поселения в размере 903 066,38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1. в пункте 3.1. цифры «185 082,00» заменить цифрами «181 615,92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2. в пункте 3.2 цифры «4 269 483,46» заменить цифрами «4 438 384,73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3. в пункте 3.4 цифры «5 000,00» заменить цифрами «0,00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9 406 942,42» заменить цифрами «9 510 111,70».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9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 xml:space="preserve">          А.В. Айд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SeveroLubino</cp:lastModifiedBy>
  <cp:lastPrinted>2022-11-22T16:36:00Z</cp:lastPrinted>
  <dcterms:modified xsi:type="dcterms:W3CDTF">2024-01-12T05:24:00Z</dcterms:modified>
  <cp:revision>701</cp:revision>
  <dc:subject/>
  <dc:title>________________________________________________</dc:title>
</cp:coreProperties>
</file>