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СЕВЕР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 xml:space="preserve">Р Е Ш Е Н И Е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11.2023 г.</w:t>
        <w:tab/>
        <w:tab/>
        <w:tab/>
        <w:tab/>
        <w:t>№ 47</w:t>
        <w:tab/>
        <w:tab/>
        <w:tab/>
        <w:tab/>
        <w:t>п. Север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Северо-Любинского сельского поселения от 30.12.2022 г. № 65 «О бюджете Северо-Любин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Северо-Любинского сельского поселения от 30.12.2022 г.  № 65 «О бюджете Северо-Любин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1"/>
          <w:numId w:val="2"/>
        </w:numPr>
        <w:ind w:left="1620" w:hanging="9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1  цифры «12 634 535,85» заменить цифрами «12 661 357,85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2  цифры «13 599 537,94» заменить цифрами «13 626 359,94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5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5.1. цифры «9 380 120,42» заменить цифрами «9 406 942,42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3 год и на плановый период 2024 и 2025 годов» изложить в редакции 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еверо-Люб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                 А.В. Айде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6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27:00Z</dcterms:created>
  <dc:creator>Korobkova</dc:creator>
  <dc:description/>
  <cp:keywords/>
  <dc:language>en-US</dc:language>
  <cp:lastModifiedBy>AdmSeveroLubino</cp:lastModifiedBy>
  <cp:lastPrinted>2023-11-24T11:27:00Z</cp:lastPrinted>
  <dcterms:modified xsi:type="dcterms:W3CDTF">2023-11-27T03:14:00Z</dcterms:modified>
  <cp:revision>701</cp:revision>
  <dc:subject/>
  <dc:title>________________________________________________</dc:title>
</cp:coreProperties>
</file>