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СЕВЕРО-ЛЮ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юбинского муниципального района Ом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44"/>
          <w:szCs w:val="44"/>
        </w:rPr>
      </w:pPr>
      <w:r>
        <w:rPr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ID="Line 2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.12.2022 г.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еверо-Любинс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3 год и на плановый период 2024 и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926 218,36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926 218,36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4 год в сумме 5 928 072,90 рублей и на 2025 год в сумме 6 011 289,3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4 год в сумме                 </w:t>
      </w:r>
      <w:r>
        <w:rPr>
          <w:sz w:val="28"/>
          <w:szCs w:val="28"/>
          <w:lang w:val="ru-RU"/>
        </w:rPr>
        <w:t xml:space="preserve">5 928 072,90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42 344,00 рублей, и на 2025 год в сумме 6 011 289,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88 422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4 и на 2025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Доходы бюджета поселения в 2023 году и в плановом периоде 2024 и 2025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 и штрафов по ним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рогноз поступлений налоговых и неналоговых доходов в бюджет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Утвердить безвозмездные поступления в бюджет поселения на 2023 год и на плановый период 2024 и 2025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3 год в размере 185 082,00 рублей,  на 2024 год в размере 196 372,08 рублей, на 2025 годов в размере 204 227,0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3 год в размере  1 030 000,00 рублей, на 2024 год в размере 1 108 850,00 рублей, на 2025 год в размере 1 150 58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3 год в размере 5 000,00 рублей, на 2024 год в                размере 5 000,00 рублей и на 2025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3 год предоставляются главным распорядителем средств бюджета поселения в случаях и порядке, которые установлены нормативными правовыми актами Администрации Северо-Любинского сельского поселения Любинского муниципального района Омской области в сфере сельского хозяй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3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3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3 году и в плановом периоде 2024 и 2025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3 году в сумме 3 836 302,93 рублей, в 2024 году в сумме 2 728 057,47 рублей, в 2025 году в сумме 2 737 453,87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 муниципального  района  Омской  области, на  2023  год  в сумме 1 594 351,30 рублей, на 2024 год в сумме 0,00 рублей и на 2025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4 года в размере 0,00 рублей, в том числе верхний предел долга по муниципальным гарантиям в валюте Российской Федерации - 0,00 рублей,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3 году в сумме 0,00 рублей, в 2024 году в сумме            0,00 рублей, в 2025 году в сумме 0,00 рубле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3 году и в плановом периоде 2024 и 2025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3 год и на плановый период 2024 и 2025 годов не осуществляю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3 год и на плановый период 2024 и 2025 годов 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 задолженности,  образовавшейся по  состоянию на             1 января 2023 года, в пределах бюджетных ассигнований, предусмотренных в ведомственной структуре расходов бюджета поселения на 2023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ConsPlusNormal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вансирование расходных обязательств получателей средств бюджета поселения </w:t>
      </w:r>
    </w:p>
    <w:p>
      <w:pPr>
        <w:pStyle w:val="ConsPlusNormal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лучатели средств бюджета поселения при заключении муниципальных контрактов (контрактов (договоров)) о поставке товаров, выполнение работ, оказание услуг вправе предусматривать  авансовые платежи в размерах, установленных нормативными правовыми актами Администрации Северо-Любинского сельского поселения Любинского муниципального района Омской области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3 года направляются на увеличение в 2023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2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3 года и действует по 31 декабря 2023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 xml:space="preserve">                                 А.В. Айд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2-22T08:18:00Z</cp:lastPrinted>
  <dcterms:modified xsi:type="dcterms:W3CDTF">2022-12-22T05:19:00Z</dcterms:modified>
  <cp:revision>466</cp:revision>
  <dc:subject/>
  <dc:title>________________________________________________</dc:title>
</cp:coreProperties>
</file>