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30.12.2022 г. № 65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3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2 года, участвующих в мероприятиях в сфере культуры, равный 0,6223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3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3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3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3 году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5:00Z</dcterms:created>
  <dc:creator>ЛТС</dc:creator>
  <dc:description/>
  <cp:keywords/>
  <dc:language>en-US</dc:language>
  <cp:lastModifiedBy>AdmSeveroLubino</cp:lastModifiedBy>
  <cp:lastPrinted>2021-12-30T11:29:00Z</cp:lastPrinted>
  <dcterms:modified xsi:type="dcterms:W3CDTF">2022-12-19T03:14:00Z</dcterms:modified>
  <cp:revision>173</cp:revision>
  <dc:subject/>
  <dc:title>6 Приложение №6 Случаи и порядок предоставления межбюджетных трансфертов в 2011 году</dc:title>
</cp:coreProperties>
</file>