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1.2024 г.                                         № 2 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27.12.2023 г. № 55 «О бюджете Север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Северо-Любинского сельского поселения от 27.12.2023г. № 55 «О бюджете Север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Основные характеристики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6 780 762,0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135 222,41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354 460,3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5 868 905,3 рублей и на 2026 год в сумме 5 835 277,5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                </w:t>
      </w:r>
      <w:r>
        <w:rPr>
          <w:sz w:val="28"/>
          <w:szCs w:val="28"/>
          <w:lang w:val="ru-RU"/>
        </w:rPr>
        <w:t xml:space="preserve">5 868 905,3 рублей, </w:t>
      </w:r>
      <w:r>
        <w:rPr>
          <w:sz w:val="28"/>
          <w:szCs w:val="28"/>
          <w:lang w:val="ru-RU" w:eastAsia="ru-RU"/>
        </w:rPr>
        <w:t>в том числе условно утвержденные расходы в сумме                             139 021,00 рублей, и на 2026 год в сумме 5 835 277,5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74 896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пункт 3.2. изложить в следующей редакции: «Утвердить объем бюджетных ассигнований дорожного фонда Северо-Любинского сельского поселения Любинского муниципального района Омской области на 2024 год в размере 1 558 448,09 рублей, на 2025 год в размере 1 255 014,54 рублей, на 2026 год в размере 1 208 010,44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а Северо-Любинског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</w:t>
        <w:tab/>
        <w:tab/>
        <w:tab/>
        <w:tab/>
        <w:t xml:space="preserve">                       А.В. Айд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3-12-29T14:49:00Z</cp:lastPrinted>
  <dcterms:modified xsi:type="dcterms:W3CDTF">2024-01-30T08:17:00Z</dcterms:modified>
  <cp:revision>474</cp:revision>
  <dc:subject/>
  <dc:title>________________________________________________</dc:title>
</cp:coreProperties>
</file>