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4.03.2024 г.                                    № 14                                 п. Северо-Любин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Совета Северо-Люб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Любинского сельского поселения Люб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за 2023 год»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одготовленный Администрацией Северо-Любинского сельского поселения проект решения «Об исполнении бюджета Северо-Любинского сельского поселения Любинского муниципального района Омской области за 2023 год», в целях обеспечения участия населения Северо-Любинского сельского поселения в осуществлении местного самоуправления, руководствуясь ст.28 Федерального Закона от 06.10.2003 № 131-ФЗ  «Об общих принципах организации местного самоуправления в РФ», в соответствии со ст. 11 Устава Северо-Любинского сельского поселения, Совет Северо-Люб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убличные слушания по проекту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28"/>
          <w:szCs w:val="28"/>
        </w:rPr>
        <w:t>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23 год» (Приложение № 1) на 27 апреля 2024 года в здании Администрации Северо-Любинского сельского поселения   на 14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.</w:t>
      </w:r>
      <w:r>
        <w:rPr>
          <w:sz w:val="28"/>
          <w:szCs w:val="28"/>
        </w:rPr>
        <w:t xml:space="preserve"> Создать организационный комитет по организации и проведению публичных слушаний </w:t>
      </w:r>
      <w:r>
        <w:rPr>
          <w:color w:val="000000"/>
          <w:spacing w:val="-1"/>
          <w:sz w:val="28"/>
          <w:szCs w:val="28"/>
        </w:rPr>
        <w:t>по проекту</w:t>
      </w:r>
      <w:r>
        <w:rPr>
          <w:color w:val="000000"/>
          <w:sz w:val="28"/>
          <w:szCs w:val="28"/>
        </w:rPr>
        <w:t xml:space="preserve">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28"/>
          <w:szCs w:val="28"/>
        </w:rPr>
        <w:t>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23 год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ель Александр Виктор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гель Юлия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Администрации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Светлана Дмитри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а Наталья Михайл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веро-Люби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3.Установить, что заявки на участие в публичных слушаниях по про</w:t>
        <w:softHyphen/>
      </w:r>
      <w:r>
        <w:rPr>
          <w:sz w:val="28"/>
          <w:szCs w:val="28"/>
        </w:rPr>
        <w:t>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имаются оргкомитетом до  26 апреля</w:t>
      </w:r>
      <w:r>
        <w:rPr>
          <w:spacing w:val="-2"/>
          <w:sz w:val="28"/>
          <w:szCs w:val="28"/>
        </w:rPr>
        <w:t xml:space="preserve"> 2024 г. в здании Администрации Северо-Любинского сельского поселения </w:t>
      </w:r>
      <w:r>
        <w:rPr>
          <w:spacing w:val="-4"/>
          <w:sz w:val="28"/>
          <w:szCs w:val="28"/>
        </w:rPr>
        <w:t>с 8.30 ч. до 17.00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порядок 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твердить  порядок учета предложений по проекту решения Совета Северо-Любинского сельского поселения «Об исполнении бюджета Северо-Любинского сельского поселения  Любинского муниципального района Омской области за 2023 год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Опубликовать настоящее решение в информационном бюллетене «Северо-Любинский муниципальный вестник»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и разместить на официальном сайте Северо-Любинского сельского поселения Любинского муниципального района в информационно-телекоммуникационной сети «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Любин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     </w:t>
        <w:tab/>
        <w:t xml:space="preserve">  А.В. Айд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.2024 г.                                           № __                        п. Север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юбинского муниципального 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Северо-Любинском сельском поселении Любинского муниципального района Омской области», Совет Север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Северо-Любинского сельского поселения Любинского муниципального района Омской области (далее бюджета Северо-Любинского сельского поселения) за 2023 год  по доходам в сумме 12 959 553,08 рублей, по расходам в сумме 13 564 917,48 рублей с превышением расходов  над доходами (дефицит бюджета Северо-Любинского сельского поселения) в сумме 605 364,40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Северо-Любинского сельского поселения за 2023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Север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Любинского сельского поселения </w:t>
        <w:tab/>
        <w:t xml:space="preserve">                     А.В. Айд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  </w:t>
      </w:r>
      <w:r>
        <w:rPr>
          <w:spacing w:val="9"/>
          <w:sz w:val="20"/>
          <w:szCs w:val="20"/>
        </w:rPr>
        <w:t>к решению  Совета Северо-Любинского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</w:t>
      </w:r>
      <w:r>
        <w:rPr>
          <w:spacing w:val="9"/>
          <w:sz w:val="20"/>
          <w:szCs w:val="20"/>
        </w:rPr>
        <w:t>сельского поселения от 31.03.2024 г. № 14</w:t>
      </w:r>
    </w:p>
    <w:p>
      <w:pPr>
        <w:pStyle w:val="Normal"/>
        <w:jc w:val="right"/>
        <w:rPr>
          <w:spacing w:val="9"/>
          <w:sz w:val="18"/>
          <w:szCs w:val="18"/>
        </w:rPr>
      </w:pPr>
      <w:r>
        <w:rPr>
          <w:spacing w:val="9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Normal"/>
        <w:jc w:val="center"/>
        <w:rPr/>
      </w:pPr>
      <w:r>
        <w:rPr>
          <w:sz w:val="18"/>
          <w:szCs w:val="18"/>
        </w:rPr>
        <w:t>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стоящий порядок разработан и принят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 соответствии</w:t>
      </w:r>
      <w:r>
        <w:rPr>
          <w:b/>
          <w:sz w:val="18"/>
          <w:szCs w:val="18"/>
        </w:rPr>
        <w:t xml:space="preserve"> с </w:t>
      </w:r>
      <w:r>
        <w:rPr>
          <w:sz w:val="18"/>
          <w:szCs w:val="18"/>
        </w:rPr>
        <w:t>Конституцией Российской Федерации и требованиями Федерального закона от 06.10.2003 №131-ФЗ «Об общих принципах организации местного самоуправления в Российской Федерации», Устава Северо-Любинского сельского поселения и регулирует порядок 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и имеет целью обеспечение реализации населением Северо-Любинского сельского поселения своего конституционного права на местное самоуправ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щие положени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1. Население Северо-Любинского сельского поселения с момента опубликования проекта решения Совета Северо-Любинского сельского поселения « Об исполнении бюджета Северо-Любинского сельского поселения Любинского муниципального района Омской области за 2023 год»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) проведение собраний граждан с целью обсуждения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и выдвижения предложений о дополнениях и изменениях к нему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организация массового обсуждения проекта решения Совета Северо-Любинского сельского поселения «Об исполнении бюджета Северо-Любинского сельского поселения  Любинского муниципального района Омской области за 2023 год  в порядке, предусмотренном настоящим Порядком и нормативными правовыми актами органов местного самоуправл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обсуждение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на публичных слушаниях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Порядок реализации указанных в пункте 1.1 настоящего Положения форм участия граждан в обсуждении проекта решения Совета Северо-Любинского сельского поселения  «Об исполнении бюджета Северо-Любинского сельского поселения Любинского муниципального района Омской области за 2023 год» устанавливается Уставом Северо-Любинского сельского поселения, настоящим Порядком и иными нормативными правовыми актами органов местного самоуправления Северо-Любинского сельского поселения в соответствии с законодательством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3. Население Северо-Любинского сельского поселения вправе участвовать  в обсуждении опубликованного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в иных формах, не противоречащих действующему законодательств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2. Порядок проведения собраний граждан по месту жительства с целью обсуждения опубликованного проекта решения 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 и выдвижения предложений о дополнениях и изменениях к нему.</w:t>
      </w:r>
    </w:p>
    <w:p>
      <w:pPr>
        <w:pStyle w:val="Normal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 xml:space="preserve">2.1. Собрания граждан по месту жительства проводятся с целью обсуждения опубликованного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и выдвижения предложений о дополнениях и изменениях к нему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2. Органы местного самоуправления в случае необходимости предоставляют бесплатно помещения с необходимым оборудованием для проведения собраний граждан большой численности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3. В собрании имеют право участвовать граждане Российской Федерации, достигшие 18-летнего возраста, проживающие на территории Северо-Любинского сельского поселения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4. О месте и времени проведения собрания граждан и повестке дня население оповещается инициаторами собрания не позднее чем за три дня до его проведения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5. На собрании граждан ведётся протокол, в котором в обязательном порядке указываются: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 дата и место проведения собрания граждан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 количество присутствующих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 состав президиума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 повестка дня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 содержание выступлений;</w:t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6. принятые решения об одобрении или неодобрении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7.  выдвинутые предложения о дополнениях и изменениях  в </w:t>
      </w:r>
      <w:r>
        <w:rPr>
          <w:spacing w:val="-4"/>
          <w:sz w:val="18"/>
          <w:szCs w:val="18"/>
        </w:rPr>
        <w:t xml:space="preserve">проект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2.6.  Протокол подписывается председателем и секретарем собрания граждан и передается в комиссию в соответствии с Порядком о внесении изменений и дополнений в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>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3. Организация массового обсуждения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 xml:space="preserve"> »</w:t>
      </w:r>
    </w:p>
    <w:p>
      <w:pPr>
        <w:pStyle w:val="Normal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3.1.  Массовое обсуждение опубликованного 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может проводиться в виде опубликования интервью должностных лиц органов местного самоуправления, а также интервью, мнений, предложений, предложений и индивидуальных обращений жителей Северо-Любинского сельского поселения и их объединений в средствах массовой информации.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>3.2.  Администрация Северо-Любинского сельского поселения содействует в проведении массового обсуждения жителями</w:t>
      </w:r>
      <w:r>
        <w:rPr>
          <w:spacing w:val="-4"/>
          <w:sz w:val="18"/>
          <w:szCs w:val="18"/>
        </w:rPr>
        <w:t xml:space="preserve">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.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</w:t>
      </w:r>
      <w:r>
        <w:rPr>
          <w:spacing w:val="-2"/>
          <w:sz w:val="18"/>
          <w:szCs w:val="18"/>
        </w:rPr>
        <w:t xml:space="preserve">3.3.  В рамках массового обсуждения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0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администрация Северо-Любинского сельского поселения организует публикации в печатном средстве массовой информации, учреждённом органом местного самоуправления, что должно обеспечивать разъяснение населению общей концепции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 xml:space="preserve">. 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3.4.  Предложения о дополнениях и изменениях в проект решения Совета Северо-Любинского сельского поселения </w:t>
      </w:r>
      <w:r>
        <w:rPr>
          <w:spacing w:val="-4"/>
          <w:sz w:val="18"/>
          <w:szCs w:val="18"/>
        </w:rPr>
        <w:t xml:space="preserve">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в процессе его массового обсуждения представляются в оргкомитет в соответствии с Порядком о внесении изменений и дополнений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 xml:space="preserve">4. Обсуждение </w:t>
      </w:r>
      <w:r>
        <w:rPr>
          <w:spacing w:val="-1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 xml:space="preserve">»  </w:t>
      </w:r>
      <w:r>
        <w:rPr>
          <w:spacing w:val="-2"/>
          <w:sz w:val="18"/>
          <w:szCs w:val="18"/>
        </w:rPr>
        <w:t>на публичных слушаниях.</w:t>
      </w:r>
    </w:p>
    <w:p>
      <w:pPr>
        <w:pStyle w:val="Normal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 xml:space="preserve">4.1. 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3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подлежит обсуждению на публичных слушаниях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4.2.  Порядок проведения публичных слушаний утверждается решением Совета Северо-Любинского сельского поселения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  </w:t>
      </w:r>
      <w:r>
        <w:rPr>
          <w:spacing w:val="9"/>
          <w:sz w:val="20"/>
          <w:szCs w:val="20"/>
        </w:rPr>
        <w:t>к решению  Совета Северо-Любинского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</w:t>
      </w:r>
      <w:r>
        <w:rPr>
          <w:spacing w:val="9"/>
          <w:sz w:val="20"/>
          <w:szCs w:val="20"/>
        </w:rPr>
        <w:t>сельского поселения от 29.03.2024 г. № 14</w:t>
      </w:r>
    </w:p>
    <w:p>
      <w:pPr>
        <w:pStyle w:val="Normal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чета предложений по проекту годового отчета об исполнении бюджета Северо-Любинского сельского поселения Любинского муниципального района Омской области за 2023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стоящий Порядок разработан в соответствии с требованиями Конституцией Российской Федерации, и требованиями Федерального закона от 06.10.2003 №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Северо-Любинского сельского поселения и регулирует порядок внесения, рассмотрения и учета предложений по опубликованному проекту, и имеет целью обеспечение реализации населением Северо-Любинского сельского поселения конституционного права на местное самоуправ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 Общие 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Предложения о дополнениях и изменениях по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могут вноситься по результата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проведения собраний граждан по месту житель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массового обсуждения проекта решения Совета Северо-Любинского</w:t>
      </w:r>
    </w:p>
    <w:p>
      <w:pPr>
        <w:pStyle w:val="Normal"/>
        <w:jc w:val="both"/>
        <w:rPr/>
      </w:pPr>
      <w:r>
        <w:rPr>
          <w:sz w:val="18"/>
          <w:szCs w:val="18"/>
        </w:rPr>
        <w:t>сельского поселения «Об исполнении бюджета Северо-Любинского сельского поселения Любинского муниципального района Омской области за 2023 год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проведения публичных слушаний по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Предложения о дополнениях и изменениях по опубликованному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оргкомитет по  проведению публичных слушаний (далее - оргкомитет)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3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также могут вносить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гражданами, проживающими на территории Северо - Любинского сельского поселения, в порядке индивидуального или коллективного обращ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организациями, действующими на территории Северо-Любинского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органами территориального общественного самоуправления Северо-Любинского сельского посел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4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вносятся в оргкомитет и рассматриваются им в соответствии с настоящим Положение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5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вносятся в оргкомитет до  27 апреля 2023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 Порядок рассмотрения поступивших предложений о дополнениях и изменениях в проект решения Совета Северо-Любинского сельского поселения  «Об исполнении бюджета Северо-Любинского сельского поселения Любинского муниципального района Омской области за 2023 год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1.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регистрируются оргкомитет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2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должны соответствовать Европейской хартии местного самоуправления, Конституции Российской Федерации, требованиям Федерального закона №131-ФЗ от 06.10.2003г.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3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в виде конкретных отдельных положений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обеспечивать однозначное толкование положений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не допускать противоречие либо несогласованность с иными положениями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4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внесенные с нарушением порядка и сроков, предусмотренных настоящим Порядком и Порядком участия граждан в обсуждении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по решению оргкомитета могут быть оставлены без рассмотр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5.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предварительно изучаются специалистами комиссии для работы над подготовкой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на соответствие требованиям, предъявляемым настоящим Порядк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6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признанные соответствующими требованиям, предъявляемым настоящим Порядком, подлежат дальнейшему изучению, анализу, обобщению комиссией и учету при окончательном утверждении Советом Северо-Любинского сельского поселения годового отчета об исполнении бюджета Северо-Любинского сельского поселения за 2023 год в соответствии с настоящим Поряд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Порядок учета поступивших предложений о дополнениях и изменениях</w:t>
      </w:r>
    </w:p>
    <w:p>
      <w:pPr>
        <w:pStyle w:val="Normal"/>
        <w:jc w:val="both"/>
        <w:rPr/>
      </w:pPr>
      <w:r>
        <w:rPr>
          <w:sz w:val="18"/>
          <w:szCs w:val="18"/>
        </w:rPr>
        <w:t>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1. По итогам изучения, анализа и обобщения внесенны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за 2023 год» оргкомитет составляет заключени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2. Заключение оргкомитета на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должно содержать следующие положени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) общее количество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) количество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оставленных в соответствии с настоящим Порядком без рассмотр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) отклон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)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рекомендуемые оргкомитетом к отклонению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)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рекомендуемые комиссией для внесения в текст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3. Оргкомитет представляет в Совет Северо-Любинского сельского поселения свое заключение и материалы деятельности оргкомитета с приложением всех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4. Перед решением вопроса о принятии (включении в текст)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Совет Северо-Любинского сельского поселения в соответствии с его Регламентом заслушивает доклад уполномоченного члена оргкомитета о деятельности оргкомит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5. После принятия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Совет Северо-Любинского сельского поселения в установленном порядке переходит к окончательному утверждению годового отчета об исполнении бюджета Северо-Любинского сельского поселения Любинского муниципального района Омской области за 2023 год.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6. Итоги рассмотрения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с обязательным содержанием принятых (включенных в редакцию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)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 подлежат обнародованию и опубликованию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7. В случае если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внесенные по результатам проведенных публичных слушаний, не были включены в текст новой редакции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3 год», опубликованию также подлежат мотивы такого решения.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AdmSeveroLubino</cp:lastModifiedBy>
  <cp:lastPrinted>2022-01-24T15:54:00Z</cp:lastPrinted>
  <dcterms:modified xsi:type="dcterms:W3CDTF">2024-03-27T03:12:00Z</dcterms:modified>
  <cp:revision>87</cp:revision>
  <dc:subject/>
  <dc:title/>
</cp:coreProperties>
</file>