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СЕВЕРО-ЛЮБИН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Любин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/>
          <w:b/>
          <w:sz w:val="22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 xml:space="preserve">Р  Е  Ш  Е  Н  И  Е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4"/>
          <w:lang w:val="en-US" w:eastAsia="en-US"/>
        </w:rPr>
      </w:pPr>
      <w:r>
        <w:rPr>
          <w:b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</wp:posOffset>
                </wp:positionH>
                <wp:positionV relativeFrom="paragraph">
                  <wp:posOffset>156845</wp:posOffset>
                </wp:positionV>
                <wp:extent cx="577151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2.35pt" to="454.55pt,12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74750</wp:posOffset>
                </wp:positionH>
                <wp:positionV relativeFrom="paragraph">
                  <wp:posOffset>4445</wp:posOffset>
                </wp:positionV>
                <wp:extent cx="459930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9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pt,0.35pt" to="454.6pt,0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</wp:posOffset>
                </wp:positionH>
                <wp:positionV relativeFrom="paragraph">
                  <wp:posOffset>4445</wp:posOffset>
                </wp:positionV>
                <wp:extent cx="144335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32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0.35pt" to="113.75pt,0.3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31.03.2023 г.                                    № 10                                 п. Северо-Любинский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екту решения Совета Северо-Люб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Об исполнении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Северо-Любинского сельского поселения Люб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 за 2022 год»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смотрев подготовленный Администрацией Северо-Любинского сельского поселения проект решения «Об исполнении бюджета Северо-Любинского сельского поселения Любинского муниципального района Омской области за 2022 год», в целях обеспечения участия населения Северо-Любинского сельского поселения в осуществлении местного самоуправления, руководствуясь ст.28 Федерального Закона от 06.10.2003 № 131-ФЗ  «Об общих принципах организации местного самоуправления в РФ», в соответствии со ст. 11 Устава Северо-Любинского сельского поселения, Совет Северо-Люби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ИЛ: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Назначить публичные слушания по проекту решения Совета Северо-Любинского сельского поселения «Об исполнении бюджета Северо-Любинского сельского поселения </w:t>
      </w:r>
      <w:r>
        <w:rPr>
          <w:sz w:val="28"/>
          <w:szCs w:val="28"/>
        </w:rPr>
        <w:t>Любинского муниципального района Омской области</w:t>
      </w:r>
      <w:r>
        <w:rPr>
          <w:color w:val="000000"/>
          <w:sz w:val="28"/>
          <w:szCs w:val="28"/>
        </w:rPr>
        <w:t xml:space="preserve"> за 2022 год» (Приложение № 1) на 28 апреля 2023 года в здании Администрации Северо-Любинского сельского поселения   на 14.00 ча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2.</w:t>
      </w:r>
      <w:r>
        <w:rPr>
          <w:sz w:val="28"/>
          <w:szCs w:val="28"/>
        </w:rPr>
        <w:t xml:space="preserve"> Создать организационный комитет по организации и проведению публичных слушаний </w:t>
      </w:r>
      <w:r>
        <w:rPr>
          <w:color w:val="000000"/>
          <w:spacing w:val="-1"/>
          <w:sz w:val="28"/>
          <w:szCs w:val="28"/>
        </w:rPr>
        <w:t>по проекту</w:t>
      </w:r>
      <w:r>
        <w:rPr>
          <w:color w:val="000000"/>
          <w:sz w:val="28"/>
          <w:szCs w:val="28"/>
        </w:rPr>
        <w:t xml:space="preserve"> решения Совета Северо-Любинского сельского поселения «Об исполнении бюджета Северо-Любинского сельского поселения </w:t>
      </w:r>
      <w:r>
        <w:rPr>
          <w:sz w:val="28"/>
          <w:szCs w:val="28"/>
        </w:rPr>
        <w:t>Любинского муниципального района Омской области</w:t>
      </w:r>
      <w:r>
        <w:rPr>
          <w:color w:val="000000"/>
          <w:sz w:val="28"/>
          <w:szCs w:val="28"/>
        </w:rPr>
        <w:t xml:space="preserve"> за 2022 год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йдель Александр Викторович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веро-Любинского сельского поселения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ева Надежда Васильевн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Гл. специалист Администрации Северо-Любинского сельского поселения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сова Светлана Дмитриевн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Северо-Любинского сельского поселения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шакова Наталья Михайловн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Северо-Любинского сельского поселе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3.Установить, что заявки на участие в публичных слушаниях по про</w:t>
        <w:softHyphen/>
      </w:r>
      <w:r>
        <w:rPr>
          <w:sz w:val="28"/>
          <w:szCs w:val="28"/>
        </w:rPr>
        <w:t>екту решения Совета Северо-Любинского сельского поселения «Об исполнении бюджета Северо-Любинского сельского поселения Любинского муниципального района Омской области за 2021 год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инимаются оргкомитетом до  27 апреля</w:t>
      </w:r>
      <w:r>
        <w:rPr>
          <w:spacing w:val="-2"/>
          <w:sz w:val="28"/>
          <w:szCs w:val="28"/>
        </w:rPr>
        <w:t xml:space="preserve"> 2023 г. в здании Администрации Северо-Любинского сельского поселения </w:t>
      </w:r>
      <w:r>
        <w:rPr>
          <w:spacing w:val="-4"/>
          <w:sz w:val="28"/>
          <w:szCs w:val="28"/>
        </w:rPr>
        <w:t>с 8.30 ч. до 17.00 ч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Утвердить порядок участия граждан в обсуждении проекта решения Совета Северо-Любинского сельского поселения «Об исполнении бюджета Северо-Любинского сельского поселения Любинского муниципального района Омской области за 2022 год»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 xml:space="preserve">  (Приложение № 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Утвердить  порядок учета предложений по проекту решения Совета Северо-Любинского сельского поселения «Об исполнении бюджета Северо-Любинского сельского поселения  Любинского муниципального района Омской области за 2022 год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(Приложение № 3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   Опубликовать настоящее решение в информационном бюллетене «Северо-Любинский муниципальный вестник»</w:t>
      </w:r>
      <w:r>
        <w:rPr>
          <w:b/>
          <w:sz w:val="16"/>
          <w:szCs w:val="16"/>
        </w:rPr>
        <w:t xml:space="preserve"> </w:t>
      </w:r>
      <w:r>
        <w:rPr>
          <w:sz w:val="28"/>
          <w:szCs w:val="28"/>
        </w:rPr>
        <w:t>и разместить на официальном сайте Северо-Любинского сельского поселения Любинского муниципального района в информационно-телекоммуникационной сети «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веро-Любинского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ab/>
        <w:t xml:space="preserve">                   </w:t>
        <w:tab/>
        <w:t xml:space="preserve">  А.В. Айдел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  <w:t xml:space="preserve">                                                         </w:t>
      </w:r>
      <w:r>
        <w:rPr>
          <w:spacing w:val="9"/>
          <w:sz w:val="28"/>
          <w:szCs w:val="28"/>
        </w:rPr>
        <w:t>к решению  Совета Северо-Любинского</w:t>
      </w:r>
    </w:p>
    <w:p>
      <w:pPr>
        <w:pStyle w:val="Normal"/>
        <w:jc w:val="right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  <w:t xml:space="preserve">                                                     </w:t>
      </w:r>
      <w:r>
        <w:rPr>
          <w:spacing w:val="9"/>
          <w:sz w:val="28"/>
          <w:szCs w:val="28"/>
        </w:rPr>
        <w:t>сельского поселения от 31.03.2023 г. № 10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9"/>
          <w:sz w:val="28"/>
          <w:szCs w:val="28"/>
        </w:rPr>
        <w:t xml:space="preserve">                                                             </w:t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СЕВЕРО-ЛЮБИНСКОГО СЕЛЬСКОГО ПОСЕЛЕНИЯ 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н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/>
          <w:b/>
          <w:sz w:val="22"/>
          <w:szCs w:val="28"/>
        </w:rPr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Р  Е  Ш  Е  Н  И  Е</w:t>
      </w:r>
    </w:p>
    <w:p>
      <w:pPr>
        <w:pStyle w:val="Normal"/>
        <w:spacing w:lineRule="atLeast" w:line="2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43180</wp:posOffset>
                </wp:positionH>
                <wp:positionV relativeFrom="paragraph">
                  <wp:posOffset>29210</wp:posOffset>
                </wp:positionV>
                <wp:extent cx="6200775" cy="190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4pt;margin-top:2.3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  <w:t>__.__.2023 г.                                           № __                        п. Северо-Любинский</w:t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Северо-Люб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 Омской области за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 81, ст. 264.6 Бюджетного кодекса Российской Федерации, Федеральным законом от 06.10.2003 г. № 131-ФЗ «Об общих принципах организации местного самоуправления в Российской Федерации», ст. 23 Положения «О бюджетном процессе в Северо-Любинском сельском поселении Любинского муниципального района Омской области», Совет Северо-Любинского сельского поселения Любинского муниципального района Омской области,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Северо-Любинского сельского поселения Любинского муниципального района Омской области (далее бюджета Северо-Любинского сельского поселения) за 2022 год  по доходам в сумме 9 337 083,58 рублей, по расходам в сумме 9 531 573,00 рублей с превышением расходов  над доходами (дефицит бюджета Северо-Любинского сельского поселения) в сумме 194 489,42 рублей согласно приложению №1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тчет об использовании бюджетных ассигнований резервного фонда Администрации Северо-Любинского сельского поселения за 2022 год согласно приложению № 2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оказател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ходов бюджета поселения по кодам классификации доходов бюджетов за 2022 год согласно приложению № 1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поселения по разделам и подразделам классификации расходов бюджетов за 2022 год согласно приложению № 2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2 год согласно приложению № 3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поселения по ведомственной структуре расходов бюджетов за 2022 год согласно приложению № 4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точников финансирования дефицита бюджета по кодам классификации источников финансирования дефицитов бюджетов за 2022 год согласно приложению № 5 к отчету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бюллетене «Северо-Любинский муниципальный вестник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веро-Любинского сельского поселения </w:t>
        <w:tab/>
        <w:t xml:space="preserve">                     А.В. Айдель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left="7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pacing w:val="9"/>
          <w:sz w:val="20"/>
          <w:szCs w:val="20"/>
        </w:rPr>
      </w:pPr>
      <w:r>
        <w:rPr>
          <w:spacing w:val="9"/>
          <w:sz w:val="20"/>
          <w:szCs w:val="20"/>
        </w:rPr>
        <w:t xml:space="preserve">                                                         </w:t>
      </w:r>
      <w:r>
        <w:rPr>
          <w:spacing w:val="9"/>
          <w:sz w:val="20"/>
          <w:szCs w:val="20"/>
        </w:rPr>
        <w:t>к решению  Совета Северо-Любинского</w:t>
      </w:r>
    </w:p>
    <w:p>
      <w:pPr>
        <w:pStyle w:val="Normal"/>
        <w:jc w:val="right"/>
        <w:rPr>
          <w:spacing w:val="9"/>
          <w:sz w:val="20"/>
          <w:szCs w:val="20"/>
        </w:rPr>
      </w:pPr>
      <w:r>
        <w:rPr>
          <w:spacing w:val="9"/>
          <w:sz w:val="20"/>
          <w:szCs w:val="20"/>
        </w:rPr>
        <w:t xml:space="preserve">                                                       </w:t>
      </w:r>
      <w:r>
        <w:rPr>
          <w:spacing w:val="9"/>
          <w:sz w:val="20"/>
          <w:szCs w:val="20"/>
        </w:rPr>
        <w:t>сельского поселения от 31.03.2023 г. № 10</w:t>
      </w:r>
    </w:p>
    <w:p>
      <w:pPr>
        <w:pStyle w:val="Normal"/>
        <w:jc w:val="right"/>
        <w:rPr>
          <w:spacing w:val="9"/>
          <w:sz w:val="18"/>
          <w:szCs w:val="18"/>
        </w:rPr>
      </w:pPr>
      <w:r>
        <w:rPr>
          <w:spacing w:val="9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РЯДОК</w:t>
      </w:r>
    </w:p>
    <w:p>
      <w:pPr>
        <w:pStyle w:val="Normal"/>
        <w:jc w:val="center"/>
        <w:rPr/>
      </w:pPr>
      <w:r>
        <w:rPr>
          <w:sz w:val="18"/>
          <w:szCs w:val="18"/>
        </w:rPr>
        <w:t>участия граждан в обсуждении проекта решения Совета Северо-Любинского сельского поселения «Об исполнении бюджета Северо-Любинского сельского поселения Любинского муниципального района Омской области за 2022 год»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Настоящий порядок разработан и принят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в соответствии</w:t>
      </w:r>
      <w:r>
        <w:rPr>
          <w:b/>
          <w:sz w:val="18"/>
          <w:szCs w:val="18"/>
        </w:rPr>
        <w:t xml:space="preserve"> с </w:t>
      </w:r>
      <w:r>
        <w:rPr>
          <w:sz w:val="18"/>
          <w:szCs w:val="18"/>
        </w:rPr>
        <w:t>Конституцией Российской Федерации и требованиями Федерального закона от 06.10.2003 №131-ФЗ «Об общих принципах организации местного самоуправления в Российской Федерации», Устава Северо-Любинского сельского поселения и регулирует порядок участия граждан в обсуждении проекта решения Совета Северо-Любинского сельского поселения «Об исполнении бюджета Северо-Любинского сельского поселения Любинского муниципального района Омской области за 2022 год» и имеет целью обеспечение реализации населением Северо-Любинского сельского поселения своего конституционного права на местное самоуправление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бщие положения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1.1. Население Северо-Любинского сельского поселения с момента опубликования проекта решения Совета Северо-Любинского сельского поселения « Об исполнении бюджета Северо-Любинского сельского поселения Любинского муниципального района Омской области за 2022 год» вправе участвовать в его обсуждении в следующих формах: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1) проведение собраний граждан с целью обсуждения проекта решения Совета Северо-Любинского сельского поселения «Об исполнении бюджета Северо-Любинского сельского поселения Любинского муниципального района Омской области за 2022 год» и выдвижения предложений о дополнениях и изменениях к нему;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2) организация массового обсуждения проекта решения Совета Северо-Любинского сельского поселения «Об исполнении бюджета Северо-Любинского сельского поселения  Любинского муниципального района Омской области за 2022 год  в порядке, предусмотренном настоящим Порядком и нормативными правовыми актами органов местного самоуправления;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3) обсуждение проекта решения Совета Северо-Любинского сельского поселения «Об исполнении бюджета Северо-Любинского сельского поселения Любинского муниципального района Омской области за 2022 год» на публичных слушаниях.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>1.2. Порядок реализации указанных в пункте 1.1 настоящего Положения форм участия граждан в обсуждении проекта решения Совета Северо-Любинского сельского поселения  «Об исполнении бюджета Северо-Любинского сельского поселения Любинского муниципального района Омской области за 2022 год» устанавливается Уставом Северо-Любинского сельского поселения, настоящим Порядком и иными нормативными правовыми актами органов местного самоуправления Северо-Любинского сельского поселения в соответствии с законодательством.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>1.3. Население Северо-Любинского сельского поселения вправе участвовать  в обсуждении опубликованного проекта решения Совета Северо-Любинского сельского поселения «Об исполнении бюджета Северо-Любинского сельского поселения Любинского муниципального района Омской области за 2022 год» в иных формах, не противоречащих действующему законодательству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pacing w:val="-4"/>
          <w:sz w:val="18"/>
          <w:szCs w:val="18"/>
        </w:rPr>
        <w:t xml:space="preserve">2. Порядок проведения собраний граждан по месту жительства с целью обсуждения опубликованного проекта решения  Совета Северо-Любинского сельского поселения «Об исполнении бюджета Северо-Любинского сельского поселения </w:t>
      </w:r>
      <w:r>
        <w:rPr>
          <w:sz w:val="18"/>
          <w:szCs w:val="18"/>
        </w:rPr>
        <w:t>Любинского муниципального района Омской области за 2022 год</w:t>
      </w:r>
      <w:r>
        <w:rPr>
          <w:spacing w:val="-4"/>
          <w:sz w:val="18"/>
          <w:szCs w:val="18"/>
        </w:rPr>
        <w:t>» и выдвижения предложений о дополнениях и изменениях к нему.</w:t>
      </w:r>
    </w:p>
    <w:p>
      <w:pPr>
        <w:pStyle w:val="Normal"/>
        <w:jc w:val="both"/>
        <w:rPr>
          <w:b/>
          <w:b/>
          <w:spacing w:val="-4"/>
          <w:sz w:val="18"/>
          <w:szCs w:val="18"/>
        </w:rPr>
      </w:pPr>
      <w:r>
        <w:rPr>
          <w:b/>
          <w:spacing w:val="-4"/>
          <w:sz w:val="18"/>
          <w:szCs w:val="18"/>
        </w:rPr>
      </w:r>
    </w:p>
    <w:p>
      <w:pPr>
        <w:pStyle w:val="Normal"/>
        <w:jc w:val="both"/>
        <w:rPr/>
      </w:pPr>
      <w:r>
        <w:rPr>
          <w:spacing w:val="-4"/>
          <w:sz w:val="18"/>
          <w:szCs w:val="18"/>
        </w:rPr>
        <w:t xml:space="preserve">       </w:t>
      </w:r>
      <w:r>
        <w:rPr>
          <w:spacing w:val="-4"/>
          <w:sz w:val="18"/>
          <w:szCs w:val="18"/>
        </w:rPr>
        <w:t xml:space="preserve">2.1. Собрания граждан по месту жительства проводятся с целью обсуждения опубликованного проекта решения Совета Северо-Любинского сельского поселения «Об исполнении бюджета Северо-Любинского сельского поселения </w:t>
      </w:r>
      <w:r>
        <w:rPr>
          <w:sz w:val="18"/>
          <w:szCs w:val="18"/>
        </w:rPr>
        <w:t>Любинского муниципального района Омской области за 2022 год</w:t>
      </w:r>
      <w:r>
        <w:rPr>
          <w:spacing w:val="-4"/>
          <w:sz w:val="18"/>
          <w:szCs w:val="18"/>
        </w:rPr>
        <w:t>»</w:t>
      </w:r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 xml:space="preserve"> и выдвижения предложений о дополнениях и изменениях к нему.</w:t>
      </w:r>
    </w:p>
    <w:p>
      <w:pPr>
        <w:pStyle w:val="Normal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       </w:t>
      </w:r>
      <w:r>
        <w:rPr>
          <w:spacing w:val="-4"/>
          <w:sz w:val="18"/>
          <w:szCs w:val="18"/>
        </w:rPr>
        <w:t>2.2. Органы местного самоуправления в случае необходимости предоставляют бесплатно помещения с необходимым оборудованием для проведения собраний граждан большой численности.</w:t>
      </w:r>
    </w:p>
    <w:p>
      <w:pPr>
        <w:pStyle w:val="Normal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       </w:t>
      </w:r>
      <w:r>
        <w:rPr>
          <w:spacing w:val="-4"/>
          <w:sz w:val="18"/>
          <w:szCs w:val="18"/>
        </w:rPr>
        <w:t>2.3. В собрании имеют право участвовать граждане Российской Федерации, достигшие 18-летнего возраста, проживающие на территории Северо-Любинского сельского поселения.</w:t>
      </w:r>
    </w:p>
    <w:p>
      <w:pPr>
        <w:pStyle w:val="Normal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       </w:t>
      </w:r>
      <w:r>
        <w:rPr>
          <w:spacing w:val="-4"/>
          <w:sz w:val="18"/>
          <w:szCs w:val="18"/>
        </w:rPr>
        <w:t>2.4. О месте и времени проведения собрания граждан и повестке дня население оповещается инициаторами собрания не позднее чем за три дня до его проведения.</w:t>
      </w:r>
    </w:p>
    <w:p>
      <w:pPr>
        <w:pStyle w:val="Normal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       </w:t>
      </w:r>
      <w:r>
        <w:rPr>
          <w:spacing w:val="-4"/>
          <w:sz w:val="18"/>
          <w:szCs w:val="18"/>
        </w:rPr>
        <w:t>2.5. На собрании граждан ведётся протокол, в котором в обязательном порядке указываются:</w:t>
      </w:r>
    </w:p>
    <w:p>
      <w:pPr>
        <w:pStyle w:val="Normal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. дата и место проведения собрания граждан;</w:t>
      </w:r>
    </w:p>
    <w:p>
      <w:pPr>
        <w:pStyle w:val="Normal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2. количество присутствующих;</w:t>
      </w:r>
    </w:p>
    <w:p>
      <w:pPr>
        <w:pStyle w:val="Normal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3. состав президиума;</w:t>
      </w:r>
    </w:p>
    <w:p>
      <w:pPr>
        <w:pStyle w:val="Normal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4. повестка дня;</w:t>
      </w:r>
    </w:p>
    <w:p>
      <w:pPr>
        <w:pStyle w:val="Normal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5. содержание выступлений;</w:t>
      </w:r>
    </w:p>
    <w:p>
      <w:pPr>
        <w:pStyle w:val="Normal"/>
        <w:jc w:val="both"/>
        <w:rPr/>
      </w:pPr>
      <w:r>
        <w:rPr>
          <w:spacing w:val="-4"/>
          <w:sz w:val="18"/>
          <w:szCs w:val="18"/>
        </w:rPr>
        <w:t xml:space="preserve">6. принятые решения об одобрении или неодобрении проекта решения Совета Северо-Любинского сельского поселения «Об исполнении бюджета Северо-Любинского сельского поселения </w:t>
      </w:r>
      <w:r>
        <w:rPr>
          <w:sz w:val="18"/>
          <w:szCs w:val="18"/>
        </w:rPr>
        <w:t>Любинского муниципального района Омской области за 2022 год</w:t>
      </w:r>
      <w:r>
        <w:rPr>
          <w:spacing w:val="-4"/>
          <w:sz w:val="18"/>
          <w:szCs w:val="18"/>
        </w:rPr>
        <w:t>»</w:t>
      </w:r>
      <w:r>
        <w:rPr>
          <w:spacing w:val="-2"/>
          <w:sz w:val="18"/>
          <w:szCs w:val="18"/>
        </w:rPr>
        <w:t>;</w:t>
      </w:r>
    </w:p>
    <w:p>
      <w:pPr>
        <w:pStyle w:val="Normal"/>
        <w:jc w:val="both"/>
        <w:rPr/>
      </w:pPr>
      <w:r>
        <w:rPr>
          <w:spacing w:val="-2"/>
          <w:sz w:val="18"/>
          <w:szCs w:val="18"/>
        </w:rPr>
        <w:t xml:space="preserve">7.  выдвинутые предложения о дополнениях и изменениях  в </w:t>
      </w:r>
      <w:r>
        <w:rPr>
          <w:spacing w:val="-4"/>
          <w:sz w:val="18"/>
          <w:szCs w:val="18"/>
        </w:rPr>
        <w:t xml:space="preserve">проект решения Совета Северо-Любинского сельского поселения «Об исполнении бюджета Северо-Любинского сельского поселения </w:t>
      </w:r>
      <w:r>
        <w:rPr>
          <w:sz w:val="18"/>
          <w:szCs w:val="18"/>
        </w:rPr>
        <w:t>Любинского муниципального района Омской области за 2022 год</w:t>
      </w:r>
      <w:r>
        <w:rPr>
          <w:spacing w:val="-4"/>
          <w:sz w:val="18"/>
          <w:szCs w:val="18"/>
        </w:rPr>
        <w:t>»</w:t>
      </w:r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 xml:space="preserve">     </w:t>
      </w:r>
    </w:p>
    <w:p>
      <w:pPr>
        <w:pStyle w:val="Normal"/>
        <w:jc w:val="both"/>
        <w:rPr/>
      </w:pPr>
      <w:r>
        <w:rPr>
          <w:spacing w:val="-2"/>
          <w:sz w:val="18"/>
          <w:szCs w:val="18"/>
        </w:rPr>
        <w:t xml:space="preserve">      </w:t>
      </w:r>
      <w:r>
        <w:rPr>
          <w:spacing w:val="-2"/>
          <w:sz w:val="18"/>
          <w:szCs w:val="18"/>
        </w:rPr>
        <w:t xml:space="preserve">2.6.  Протокол подписывается председателем и секретарем собрания граждан и передается в комиссию в соответствии с Порядком о внесении изменений и дополнений в </w:t>
      </w:r>
      <w:r>
        <w:rPr>
          <w:spacing w:val="-4"/>
          <w:sz w:val="18"/>
          <w:szCs w:val="18"/>
        </w:rPr>
        <w:t xml:space="preserve">проекта решения Совета Северо-Любинского сельского поселения «Об исполнении бюджета Северо-Любинского сельского поселения </w:t>
      </w:r>
      <w:r>
        <w:rPr>
          <w:sz w:val="18"/>
          <w:szCs w:val="18"/>
        </w:rPr>
        <w:t>Любинского муниципального района Омской области за 2022 год</w:t>
      </w:r>
      <w:r>
        <w:rPr>
          <w:spacing w:val="-4"/>
          <w:sz w:val="18"/>
          <w:szCs w:val="18"/>
        </w:rPr>
        <w:t>»</w:t>
      </w:r>
      <w:r>
        <w:rPr>
          <w:spacing w:val="-2"/>
          <w:sz w:val="18"/>
          <w:szCs w:val="18"/>
        </w:rPr>
        <w:t>.</w:t>
      </w:r>
    </w:p>
    <w:p>
      <w:pPr>
        <w:pStyle w:val="Normal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3. Организация массового обсуждения </w:t>
      </w:r>
      <w:r>
        <w:rPr>
          <w:spacing w:val="-4"/>
          <w:sz w:val="18"/>
          <w:szCs w:val="18"/>
        </w:rPr>
        <w:t xml:space="preserve">проекта решения Совета Северо-Любинского сельского поселения «Об исполнении бюджета Северо-Любинского сельского поселения </w:t>
      </w:r>
      <w:r>
        <w:rPr>
          <w:sz w:val="18"/>
          <w:szCs w:val="18"/>
        </w:rPr>
        <w:t>Любинского муниципального района Омской области за 2022 год</w:t>
      </w:r>
      <w:r>
        <w:rPr>
          <w:spacing w:val="-4"/>
          <w:sz w:val="18"/>
          <w:szCs w:val="18"/>
        </w:rPr>
        <w:t xml:space="preserve"> »</w:t>
      </w:r>
    </w:p>
    <w:p>
      <w:pPr>
        <w:pStyle w:val="Normal"/>
        <w:jc w:val="both"/>
        <w:rPr>
          <w:b/>
          <w:b/>
          <w:spacing w:val="-2"/>
          <w:sz w:val="18"/>
          <w:szCs w:val="18"/>
        </w:rPr>
      </w:pPr>
      <w:r>
        <w:rPr>
          <w:b/>
          <w:spacing w:val="-2"/>
          <w:sz w:val="18"/>
          <w:szCs w:val="18"/>
        </w:rPr>
      </w:r>
    </w:p>
    <w:p>
      <w:pPr>
        <w:pStyle w:val="Normal"/>
        <w:jc w:val="both"/>
        <w:rPr/>
      </w:pPr>
      <w:r>
        <w:rPr>
          <w:spacing w:val="-2"/>
          <w:sz w:val="18"/>
          <w:szCs w:val="18"/>
        </w:rPr>
        <w:t xml:space="preserve">      </w:t>
      </w:r>
      <w:r>
        <w:rPr>
          <w:spacing w:val="-2"/>
          <w:sz w:val="18"/>
          <w:szCs w:val="18"/>
        </w:rPr>
        <w:t xml:space="preserve">3.1.  Массовое обсуждение опубликованного  </w:t>
      </w:r>
      <w:r>
        <w:rPr>
          <w:spacing w:val="-4"/>
          <w:sz w:val="18"/>
          <w:szCs w:val="18"/>
        </w:rPr>
        <w:t xml:space="preserve">проекта решения Совета Северо-Любинского сельского поселения «Об исполнении бюджета Северо-Любинского сельского поселения </w:t>
      </w:r>
      <w:r>
        <w:rPr>
          <w:sz w:val="18"/>
          <w:szCs w:val="18"/>
        </w:rPr>
        <w:t>Любинского муниципального района Омской области за 2022 год</w:t>
      </w:r>
      <w:r>
        <w:rPr>
          <w:spacing w:val="-4"/>
          <w:sz w:val="18"/>
          <w:szCs w:val="18"/>
        </w:rPr>
        <w:t>»</w:t>
      </w:r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может проводиться в виде опубликования интервью должностных лиц органов местного самоуправления, а также интервью, мнений, предложений, предложений и индивидуальных обращений жителей Северо-Любинского сельского поселения и их объединений в средствах массовой информации.</w:t>
      </w:r>
    </w:p>
    <w:p>
      <w:pPr>
        <w:pStyle w:val="Normal"/>
        <w:jc w:val="both"/>
        <w:rPr/>
      </w:pPr>
      <w:r>
        <w:rPr>
          <w:spacing w:val="-2"/>
          <w:sz w:val="18"/>
          <w:szCs w:val="18"/>
        </w:rPr>
        <w:t xml:space="preserve">      </w:t>
      </w:r>
      <w:r>
        <w:rPr>
          <w:spacing w:val="-2"/>
          <w:sz w:val="18"/>
          <w:szCs w:val="18"/>
        </w:rPr>
        <w:t>3.2.  Администрация Северо-Любинского сельского поселения содействует в проведении массового обсуждения жителями</w:t>
      </w:r>
      <w:r>
        <w:rPr>
          <w:spacing w:val="-4"/>
          <w:sz w:val="18"/>
          <w:szCs w:val="18"/>
        </w:rPr>
        <w:t xml:space="preserve"> проекта решения Совета Северо-Любинского сельского поселения «Об исполнении бюджета Северо-Любинского сельского поселения </w:t>
      </w:r>
      <w:r>
        <w:rPr>
          <w:sz w:val="18"/>
          <w:szCs w:val="18"/>
        </w:rPr>
        <w:t>Любинского муниципального района Омской области за 2022 год</w:t>
      </w:r>
      <w:r>
        <w:rPr>
          <w:spacing w:val="-4"/>
          <w:sz w:val="18"/>
          <w:szCs w:val="18"/>
        </w:rPr>
        <w:t>».</w:t>
      </w:r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 xml:space="preserve">      </w:t>
      </w:r>
    </w:p>
    <w:p>
      <w:pPr>
        <w:pStyle w:val="Normal"/>
        <w:jc w:val="both"/>
        <w:rPr/>
      </w:pPr>
      <w:r>
        <w:rPr>
          <w:spacing w:val="-2"/>
          <w:sz w:val="18"/>
          <w:szCs w:val="18"/>
        </w:rPr>
        <w:t xml:space="preserve">     </w:t>
      </w:r>
      <w:r>
        <w:rPr>
          <w:spacing w:val="-2"/>
          <w:sz w:val="18"/>
          <w:szCs w:val="18"/>
        </w:rPr>
        <w:t xml:space="preserve">3.3.  В рамках массового обсуждения </w:t>
      </w:r>
      <w:r>
        <w:rPr>
          <w:spacing w:val="-4"/>
          <w:sz w:val="18"/>
          <w:szCs w:val="18"/>
        </w:rPr>
        <w:t xml:space="preserve">проекта решения Совета Северо-Любинского сельского поселения «Об исполнении бюджета Северо-Любинского сельского поселения </w:t>
      </w:r>
      <w:r>
        <w:rPr>
          <w:sz w:val="18"/>
          <w:szCs w:val="18"/>
        </w:rPr>
        <w:t>Любинского муниципального района Омской области за 2020 год</w:t>
      </w:r>
      <w:r>
        <w:rPr>
          <w:spacing w:val="-4"/>
          <w:sz w:val="18"/>
          <w:szCs w:val="18"/>
        </w:rPr>
        <w:t>»</w:t>
      </w:r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 xml:space="preserve">администрация Северо-Любинского сельского поселения организует публикации в печатном средстве массовой информации, учреждённом органом местного самоуправления, что должно обеспечивать разъяснение населению общей концепции </w:t>
      </w:r>
      <w:r>
        <w:rPr>
          <w:spacing w:val="-4"/>
          <w:sz w:val="18"/>
          <w:szCs w:val="18"/>
        </w:rPr>
        <w:t xml:space="preserve">проекта решения Совета Северо-Любинского сельского поселения «Об исполнении бюджета Северо-Любинского сельского поселения </w:t>
      </w:r>
      <w:r>
        <w:rPr>
          <w:sz w:val="18"/>
          <w:szCs w:val="18"/>
        </w:rPr>
        <w:t>Любинского муниципального района Омской области за 2022 год</w:t>
      </w:r>
      <w:r>
        <w:rPr>
          <w:spacing w:val="-4"/>
          <w:sz w:val="18"/>
          <w:szCs w:val="18"/>
        </w:rPr>
        <w:t>»</w:t>
      </w:r>
      <w:r>
        <w:rPr>
          <w:spacing w:val="-2"/>
          <w:sz w:val="18"/>
          <w:szCs w:val="18"/>
        </w:rPr>
        <w:t xml:space="preserve">.      </w:t>
      </w:r>
    </w:p>
    <w:p>
      <w:pPr>
        <w:pStyle w:val="Normal"/>
        <w:jc w:val="both"/>
        <w:rPr/>
      </w:pPr>
      <w:r>
        <w:rPr>
          <w:spacing w:val="-2"/>
          <w:sz w:val="18"/>
          <w:szCs w:val="18"/>
        </w:rPr>
        <w:t xml:space="preserve">      </w:t>
      </w:r>
      <w:r>
        <w:rPr>
          <w:spacing w:val="-2"/>
          <w:sz w:val="18"/>
          <w:szCs w:val="18"/>
        </w:rPr>
        <w:t xml:space="preserve">3.4.  Предложения о дополнениях и изменениях в проект решения Совета Северо-Любинского сельского поселения </w:t>
      </w:r>
      <w:r>
        <w:rPr>
          <w:spacing w:val="-4"/>
          <w:sz w:val="18"/>
          <w:szCs w:val="18"/>
        </w:rPr>
        <w:t xml:space="preserve"> «Об исполнении бюджета Северо-Любинского сельского поселения </w:t>
      </w:r>
      <w:r>
        <w:rPr>
          <w:sz w:val="18"/>
          <w:szCs w:val="18"/>
        </w:rPr>
        <w:t>Любинского муниципального района Омской области за 2022 год</w:t>
      </w:r>
      <w:r>
        <w:rPr>
          <w:spacing w:val="-4"/>
          <w:sz w:val="18"/>
          <w:szCs w:val="18"/>
        </w:rPr>
        <w:t>»</w:t>
      </w:r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в процессе его массового обсуждения представляются в оргкомитет в соответствии с Порядком о внесении изменений и дополнений.</w:t>
      </w:r>
    </w:p>
    <w:p>
      <w:pPr>
        <w:pStyle w:val="Normal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jc w:val="both"/>
        <w:rPr/>
      </w:pPr>
      <w:r>
        <w:rPr>
          <w:spacing w:val="-2"/>
          <w:sz w:val="18"/>
          <w:szCs w:val="18"/>
        </w:rPr>
        <w:t xml:space="preserve">       </w:t>
      </w:r>
      <w:r>
        <w:rPr>
          <w:spacing w:val="-2"/>
          <w:sz w:val="18"/>
          <w:szCs w:val="18"/>
        </w:rPr>
        <w:t xml:space="preserve">4. Обсуждение </w:t>
      </w:r>
      <w:r>
        <w:rPr>
          <w:spacing w:val="-1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 xml:space="preserve">проекта решения Совета Северо-Любинского сельского поселения «Об исполнении бюджета Северо-Любинского сельского поселения </w:t>
      </w:r>
      <w:r>
        <w:rPr>
          <w:sz w:val="18"/>
          <w:szCs w:val="18"/>
        </w:rPr>
        <w:t>Любинского муниципального района Омской области за 2022 год</w:t>
      </w:r>
      <w:r>
        <w:rPr>
          <w:spacing w:val="-4"/>
          <w:sz w:val="18"/>
          <w:szCs w:val="18"/>
        </w:rPr>
        <w:t xml:space="preserve">»  </w:t>
      </w:r>
      <w:r>
        <w:rPr>
          <w:spacing w:val="-2"/>
          <w:sz w:val="18"/>
          <w:szCs w:val="18"/>
        </w:rPr>
        <w:t>на публичных слушаниях.</w:t>
      </w:r>
    </w:p>
    <w:p>
      <w:pPr>
        <w:pStyle w:val="Normal"/>
        <w:jc w:val="both"/>
        <w:rPr>
          <w:b/>
          <w:b/>
          <w:spacing w:val="-2"/>
          <w:sz w:val="18"/>
          <w:szCs w:val="18"/>
        </w:rPr>
      </w:pPr>
      <w:r>
        <w:rPr>
          <w:b/>
          <w:spacing w:val="-2"/>
          <w:sz w:val="18"/>
          <w:szCs w:val="18"/>
        </w:rPr>
      </w:r>
    </w:p>
    <w:p>
      <w:pPr>
        <w:pStyle w:val="Normal"/>
        <w:jc w:val="both"/>
        <w:rPr/>
      </w:pPr>
      <w:r>
        <w:rPr>
          <w:spacing w:val="-2"/>
          <w:sz w:val="18"/>
          <w:szCs w:val="18"/>
        </w:rPr>
        <w:t xml:space="preserve">       </w:t>
      </w:r>
      <w:r>
        <w:rPr>
          <w:spacing w:val="-2"/>
          <w:sz w:val="18"/>
          <w:szCs w:val="18"/>
        </w:rPr>
        <w:t xml:space="preserve">4.1.  </w:t>
      </w:r>
      <w:r>
        <w:rPr>
          <w:spacing w:val="-4"/>
          <w:sz w:val="18"/>
          <w:szCs w:val="18"/>
        </w:rPr>
        <w:t xml:space="preserve">Проекта решения Совета Северо-Любинского сельского поселения «Об исполнении бюджета Северо-Любинского сельского поселения </w:t>
      </w:r>
      <w:r>
        <w:rPr>
          <w:sz w:val="18"/>
          <w:szCs w:val="18"/>
        </w:rPr>
        <w:t>Любинского муниципального района Омской области за 2022 год</w:t>
      </w:r>
      <w:r>
        <w:rPr>
          <w:spacing w:val="-4"/>
          <w:sz w:val="18"/>
          <w:szCs w:val="18"/>
        </w:rPr>
        <w:t>»</w:t>
      </w:r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подлежит обсуждению на публичных слушаниях.</w:t>
      </w:r>
    </w:p>
    <w:p>
      <w:pPr>
        <w:pStyle w:val="Normal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       </w:t>
      </w:r>
      <w:r>
        <w:rPr>
          <w:spacing w:val="-2"/>
          <w:sz w:val="18"/>
          <w:szCs w:val="18"/>
        </w:rPr>
        <w:t>4.2.  Порядок проведения публичных слушаний утверждается решением Совета Северо-Любинского сельского поселения.</w:t>
      </w:r>
    </w:p>
    <w:p>
      <w:pPr>
        <w:pStyle w:val="Normal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7080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pacing w:val="9"/>
          <w:sz w:val="20"/>
          <w:szCs w:val="20"/>
        </w:rPr>
      </w:pPr>
      <w:r>
        <w:rPr>
          <w:spacing w:val="9"/>
          <w:sz w:val="20"/>
          <w:szCs w:val="20"/>
        </w:rPr>
        <w:t xml:space="preserve">                                                         </w:t>
      </w:r>
      <w:r>
        <w:rPr>
          <w:spacing w:val="9"/>
          <w:sz w:val="20"/>
          <w:szCs w:val="20"/>
        </w:rPr>
        <w:t>к решению  Совета Северо-Любинского</w:t>
      </w:r>
    </w:p>
    <w:p>
      <w:pPr>
        <w:pStyle w:val="Normal"/>
        <w:jc w:val="right"/>
        <w:rPr>
          <w:spacing w:val="9"/>
          <w:sz w:val="20"/>
          <w:szCs w:val="20"/>
        </w:rPr>
      </w:pPr>
      <w:r>
        <w:rPr>
          <w:spacing w:val="9"/>
          <w:sz w:val="20"/>
          <w:szCs w:val="20"/>
        </w:rPr>
        <w:t xml:space="preserve">                                                       </w:t>
      </w:r>
      <w:r>
        <w:rPr>
          <w:spacing w:val="9"/>
          <w:sz w:val="20"/>
          <w:szCs w:val="20"/>
        </w:rPr>
        <w:t>сельского поселения от 31.03.2023 г. № 10</w:t>
      </w:r>
    </w:p>
    <w:p>
      <w:pPr>
        <w:pStyle w:val="Normal"/>
        <w:rPr>
          <w:spacing w:val="9"/>
          <w:sz w:val="20"/>
          <w:szCs w:val="20"/>
        </w:rPr>
      </w:pPr>
      <w:r>
        <w:rPr>
          <w:spacing w:val="9"/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рядок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учета предложений по проекту годового отчета об исполнении бюджета Северо-Любинского сельского поселения Любинского муниципального района Омской области за 2022 год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Настоящий Порядок разработан в соответствии с требованиями Конституцией Российской Федерации, и требованиями Федерального закона от 06.10.2003 №131-ФЗ «Об общих принципах организации местного самоуправления в Российской Федерации», законодательства Омской области, нормативными правовыми актами органов местного самоуправления Северо-Любинского сельского поселения и регулирует порядок внесения, рассмотрения и учета предложений по опубликованному проекту, и имеет целью обеспечение реализации населением Северо-Любинского сельского поселения конституционного права на местное самоуправление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.  Общие положения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>1.1.Предложения о дополнениях и изменениях по опубликованному проекту решения Совета Северо-Любинского сельского поселения «Об исполнении бюджета Северо-Любинского сельского поселения Любинского муниципального района Омской области за 2022 год» могут вноситься по результатам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- проведения собраний граждан по месту жительства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- массового обсуждения проекта решения Совета Северо-Любинского</w:t>
      </w:r>
    </w:p>
    <w:p>
      <w:pPr>
        <w:pStyle w:val="Normal"/>
        <w:jc w:val="both"/>
        <w:rPr/>
      </w:pPr>
      <w:r>
        <w:rPr>
          <w:sz w:val="18"/>
          <w:szCs w:val="18"/>
        </w:rPr>
        <w:t>сельского поселения «Об исполнении бюджета Северо-Любинского сельского поселения Любинского муниципального района Омской области за 2022 год»;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- проведения публичных слушаний по проекту решения Совета Северо-Любинского сельского поселения «Об исполнении бюджета Северо-Любинского сельского поселения Любинского муниципального района Омской области за 2022 год»;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>1.2. Предложения о дополнениях и изменениях по опубликованному проекта решения Совета Северо-Любинского сельского поселения «Об исполнении бюджета Северо-Любинского сельского поселения Любинского муниципального района Омской области за 2022 год», выдвинутые по результатам мероприятий, указанных в пункте 1.1 настоящего Порядка, указываются в протоколе проведения соответствующего мероприятия, которые передаются в оргкомитет по  проведению публичных слушаний (далее - оргкомитет).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>1.3. Предложения о дополнениях и изменениях к опубликованному проекту решения Совета Северо-Любинского сельского поселения «Об исполнении бюджета Северо-Любинского сельского поселения Любинского муниципального района Омской области за 2022 год» также могут вноситься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1) гражданами, проживающими на территории Северо - Любинского сельского поселения, в порядке индивидуального или коллективного обращения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2) организациями, действующими на территории Северо-Любинского сельского поселения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3) органами территориального общественного самоуправления Северо-Любинского сельского поселения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1.4. Предложения о дополнениях и изменениях к опубликованному проекту решения Совета Северо-Любинского сельского поселения «Об исполнении бюджета Северо-Любинского сельского поселения Любинского муниципального района Омской области за 2022 год» вносятся в оргкомитет и рассматриваются им в соответствии с настоящим Положением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1.5. Предложения о дополнениях и изменениях к опубликованному проекту решения Совета Северо-Любинского сельского поселения «Об исполнении бюджета Северо-Любинского сельского поселения Любинского муниципального района Омской области за 2022 год» вносятся в оргкомитет до  27 апреля 2023 год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2. Порядок рассмотрения поступивших предложений о дополнениях и изменениях в проект решения Совета Северо-Любинского сельского поселения  «Об исполнении бюджета Северо-Любинского сельского поселения Любинского муниципального района Омской области за 2022 год»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2.1. Внесенные предложения о дополнениях и изменениях в проект  решения Совета Северо-Любинского сельского поселения «Об исполнении бюджета Северо-Любинского сельского поселения Любинского муниципального района Омской области за 2022 год» регистрируются оргкомитетом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2.2. Предложения о дополнениях и изменениях в проект  решения Совета Северо-Любинского сельского поселения «Об исполнении бюджета Северо-Любинского сельского поселения Любинского муниципального района Омской области за 2022 год» должны соответствовать Европейской хартии местного самоуправления, Конституции Российской Федерации, требованиям Федерального закона №131-ФЗ от 06.10.2003г. «Об общих принципах организации местного самоуправления в Российской Федерации», федеральному законодательству, законодательству Омской области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2.3. Предложения о дополнениях и изменениях в проект  решения Совета Северо-Любинского сельского поселения «Об исполнении бюджета Северо-Любинского сельского поселения Любинского муниципального района Омской области за 2022 год» в виде конкретных отдельных положений должны соответствовать следующим требованиям: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1) обеспечивать однозначное толкование положений проекта решения Совета Северо-Любинского сельского поселения «Об исполнении бюджета Северо-Любинского сельского поселения Любинского муниципального района Омской области за 2022 год»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2) не допускать противоречие либо несогласованность с иными положениями;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2.4. Предложения о дополнениях и изменениях в проект  решения Совета Северо-Любинского сельского поселения «Об исполнении бюджета Северо-Любинского сельского поселения Любинского муниципального района Омской области за 2022 год», внесенные с нарушением порядка и сроков, предусмотренных настоящим Порядком и Порядком участия граждан в обсуждении проекта  решения Совета Северо-Любинского сельского поселения «Об исполнении бюджета Северо-Любинского сельского поселения Любинского муниципального района Омской области за 2022 год» по решению оргкомитета могут быть оставлены без рассмотрения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2.5. Внесенные предложения о дополнениях и изменениях в проект  решения Совета Северо-Любинского сельского поселения «Об исполнении бюджета Северо-Любинского сельского поселения Любинского муниципального района Омской области за 2022 год» предварительно изучаются специалистами комиссии для работы над подготовкой проекта  решения Совета Северо-Любинского сельского поселения «Об исполнении бюджета Северо-Любинского сельского поселения Любинского муниципального района Омской области за 2022 год» на соответствие требованиям, предъявляемым настоящим Порядком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2.6. Предложения о дополнениях и изменениях в проект  решения Совета Северо-Любинского сельского поселения «Об исполнении бюджета Северо-Любинского сельского поселения Любинского муниципального района Омской области за 2022 год», признанные соответствующими требованиям, предъявляемым настоящим Порядком, подлежат дальнейшему изучению, анализу, обобщению комиссией и учету при окончательном утверждении Советом Северо-Любинского сельского поселения годового отчета об исполнении бюджета Северо-Любинского сельского поселения за 2022 год в соответствии с настоящим Порядко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 Порядок учета поступивших предложений о дополнениях и изменениях</w:t>
      </w:r>
    </w:p>
    <w:p>
      <w:pPr>
        <w:pStyle w:val="Normal"/>
        <w:jc w:val="both"/>
        <w:rPr/>
      </w:pPr>
      <w:r>
        <w:rPr>
          <w:sz w:val="18"/>
          <w:szCs w:val="18"/>
        </w:rPr>
        <w:t>в проект  решения Совета Северо-Любинского сельского поселения «Об исполнении бюджета Северо-Любинского сельского поселения Любинского муниципального района Омской области за 2022 год»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3.1. По итогам изучения, анализа и обобщения внесенных предложений о дополнениях и изменениях в проект  решения Совета Северо-Любинского сельского поселения «Об исполнении бюджета Северо-Любинского сельского поселения за 2022 год» оргкомитет составляет заключение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3.2. Заключение оргкомитета на внесенные предложения о дополнениях и изменениях в проект  решения Совета Северо-Любинского сельского поселения «Об исполнении бюджета Северо-Любинского сельского поселения Любинского муниципального района Омской области за 2022 год» должно содержать следующие положения: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1) общее количество поступивших предложений о дополнениях и изменениях в проект  решения Совета Северо-Любинского сельского поселения «Об исполнении бюджета Северо-Любинского сельского поселения Любинского муниципального района Омской области за 2022 год»;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2) количество поступивших предложений о дополнениях и изменениях в проект  решения Совета Северо-Любинского сельского поселения «Об исполнении бюджета Северо-Любинского сельского поселения Любинского муниципального района Омской области за 2022 год», оставленных в соответствии с настоящим Порядком без рассмотрения;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3) отклоненные предложения о дополнениях и изменениях в проект  решения Совета Северо-Любинского сельского поселения «Об исполнении бюджета Северо-Любинского сельского поселения Любинского муниципального района Омской области за 2022 год» ввиду несоответствия требованиям, предъявляемым настоящим Порядком;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4) предложения о дополнениях и изменениях в проект  решения Совета Северо-Любинского сельского поселения «Об исполнении бюджета Северо-Любинского сельского поселения Любинского муниципального района Омской области за 2022 год», рекомендуемые оргкомитетом к отклонению;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5) предложения о дополнениях и изменениях в проект  решения Совета Северо-Любинского сельского поселения «Об исполнении бюджета Северо-Любинского сельского поселения Любинского муниципального района Омской области за 2022 год», рекомендуемые комиссией для внесения в текст проекта  решения Совета Северо-Любинского сельского поселения «Об исполнении бюджета Северо-Любинского сельского поселения Любинского муниципального района Омской области за 2022 год»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3.3. Оргкомитет представляет в Совет Северо-Любинского сельского поселения свое заключение и материалы деятельности оргкомитета с приложением всех поступивших предложений о дополнениях и изменениях в проект  решения Совета Северо-Любинского сельского поселения «Об исполнении бюджета Северо-Любинского сельского поселения Любинского муниципального района Омской области за 2022 год».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>3.4. Перед решением вопроса о принятии (включении в текст) предложений о дополнениях и изменениях в проект  решения Совета Северо-Любинского сельского поселения «Об исполнении бюджета Северо-Любинского сельского поселения Любинского муниципального района Омской области за 2022 год» Совет Северо-Любинского сельского поселения в соответствии с его Регламентом заслушивает доклад уполномоченного члена оргкомитета о деятельности оргкомитет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3.5. После принятия предложений о дополнениях и изменениях в проект  решения Совета Северо-Любинского сельского поселения «Об исполнении бюджета Северо-Любинского сельского поселения Любинского муниципального района Омской области за 2022 год» Совет Северо-Любинского сельского поселения в установленном порядке переходит к окончательному утверждению годового отчета об исполнении бюджета Северо-Любинского сельского поселения Любинского муниципального района Омской области за 2022 год.                           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>3.6. Итоги рассмотрения поступивших предложений о дополнениях и изменениях в проект  решения Совета Северо-Любинского сельского поселения «Об исполнении бюджета Северо-Любинского сельского поселения Любинского муниципального района Омской области за 2022 год» с обязательным содержанием принятых (включенных в редакцию проекта  решения Совета Северо-Любинского сельского поселения «Об исполнении бюджета Северо-Любинского сельского поселения Любинского муниципального района Омской области за 2022 год») предложений о дополнениях и изменениях в проект  решения Совета Северо-Любинского сельского поселения «Об исполнении бюджета Северо-Любинского сельского поселения Любинского муниципального района Омской области за 2022 год» подлежат обнародованию и опубликованию.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>3.7. В случае если предложения о дополнениях и изменениях в проект  решения Совета Северо-Любинского сельского поселения «Об исполнении бюджета Северо-Любинского сельского поселения Любинского муниципального района Омской области за 2022 год», внесенные по результатам проведенных публичных слушаний, не были включены в текст новой редакции проекта  решения Совета Северо-Любинского сельского поселения «Об исполнении бюджета Северо-Любинского сельского поселения Любинского муниципального района Омской области за 2022 год», опубликованию также подлежат мотивы тако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74">
    <w:name w:val="xl74"/>
    <w:basedOn w:val="Normal"/>
    <w:qFormat/>
    <w:pP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color w:val="000000"/>
      <w:sz w:val="22"/>
      <w:szCs w:val="22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4:30:00Z</dcterms:created>
  <dc:creator>Настя</dc:creator>
  <dc:description/>
  <cp:keywords/>
  <dc:language>en-US</dc:language>
  <cp:lastModifiedBy>AdmSeveroLubino</cp:lastModifiedBy>
  <cp:lastPrinted>2023-03-28T08:42:00Z</cp:lastPrinted>
  <dcterms:modified xsi:type="dcterms:W3CDTF">2023-03-28T05:48:00Z</dcterms:modified>
  <cp:revision>12</cp:revision>
  <dc:subject/>
  <dc:title/>
</cp:coreProperties>
</file>