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Северо-Любинского сельского поселения Любинского муниципального района Омской области за 2023 год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Исполнение бюджета Северо-Любинского сельского поселения Любинского муниципального района Омской области (далее - бюджет сельского поселения) осуществлялось в соответствии с решением Совета Северо-Любинского сельского поселения Любинского муниципального района Омской области «О бюджете Северо-Любинского сельского поселения Любинского муниципального района Омской области на 2023 год и на плановый период 2024 и 2025 годов», нормативными правовыми актами, принятыми в его исполнение и сводной бюджетной росписью бюджета сельского поселения на 2023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оказатели отчета об исполнении бюджета сельского поселения за 2023 год  следующи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поступления составили 12 959,55 тыс. рублей при утвержденных назначениях 12 994,86 тыс. рублей, или 99,73 процентов от плановых назначен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расходы исполнены в сумме 13 564,92 тыс. рублей при утвержденном плане 13 897,93 тыс. рублей, или 97,60 процентов от плановых назначен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фицит бюджета составил 605,36 тыс. рублей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Доходы бюджета сельского поселения за 2023 год сформированы за сче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поступления налоговых и неналоговых доходов в объеме 3 484,75 тыс. рублей, что составляет 100,00 процентов от плановых назначен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в объеме 9 474,80 тыс. рублей, или 99,63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налоговых и неналоговых доходов составил земельный налог, который поступил в сумме 1 342,03 тыс. рублей (</w:t>
      </w:r>
      <w:r>
        <w:rPr>
          <w:color w:val="000000"/>
          <w:sz w:val="28"/>
          <w:szCs w:val="28"/>
        </w:rPr>
        <w:t>100,0 процентов от плановых назначений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кцизы от ГСМ, поступили в сумме 1 198,90 тыс. рублей (100,00  процентов от плановых назначен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поступил в сумме 245,48 тыс. рублей (100,00 процент от плановых назначений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сдачи в аренду имущества поступили в сумме 432,79 тыс. рублей (100,0 процентов от плановых назначен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поступил в сумме 96,04 тыс. рублей (100,00 процентов от плановых назначен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поступила в сумме 5,00 тыс. рублей (100,0 процентов от плановых назначен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мущества в сумме 164,51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поселения составили 9 474,80 и сложились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-  3 072,37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очие дотации 26,5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бюджетной системы Российской Федерации (межбюджетные субсидии) – 5 070,67 тыс. рублей (в т.ч. субсидии бюджетам на реализацию формирования современной городской среды – 2 500 тыс. рублей; прочие субсидии – 2 570,67 тыс. рубл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убъектов Российской Федерации -  223,94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иные межбюджетные трансферты – 1 130,28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 в сумме - -22,46 тыс. рублей.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за 2023 год исполнены в сумме 13 564,92 тыс. рублей (97,60 процента от плановых назначений)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ены в сумме 1 594,35 тыс. рублей, что составило 100,0 процентов от плановых назначений.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Расходы бюджета сельского поселения по разделу «Общегосударственные вопросы» за 2023 год исполнены в сумме 3 472,13 тыс. рублей, или 100 процентов от плановых назначений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органов местного самоуправления в сумме 3 264,97 тыс. рублей, или 100,0 процента от плановых назначен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ругие общегосударственные расходы в сумме 207,16 тыс. рублей, или 100,0 процентов от плановых назначений (в  том числе услуги бухгалтера - 180,0 тыс. рублей)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2 00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Мобилизационная и вневойсковая подготовка» расходы составили 223,94 тыс. рублей (100,0 процентов от плановых назначений).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3 00 «Национальная безопасность и правоохранительная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»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за 2023 год по разделу «Национальная безопасность и правоохранительная деятельность» исполнены в сумме 11,04 тыс. рублей (100,0 процентов от плановых назначений). В том числе 1,04 тыс. руб. были направлены на страхование ДНД.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за 2023 год по разделу «Национальная экономика» исполнены в сумме 4 281,66 тыс. рублей (92,81 процента от плановых назначений), их них:</w:t>
      </w:r>
    </w:p>
    <w:p>
      <w:pPr>
        <w:pStyle w:val="Normal"/>
        <w:tabs>
          <w:tab w:val="clear" w:pos="708"/>
          <w:tab w:val="center" w:pos="284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затрат семьям на приобретение ремонтных телок 60,0 тыс. рублей из них 45,0 тыс. рублей за счет средств районного бюджета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возмещение части затрат гражданам, ведущим личное подсобное хозяйство, по производству молока 99,54 тыс. рублей (в т.ч. за счет средств областного бюджета 91,37 тыс. рублей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возмещению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4,33 тыс. рублей за счет средств районного бюджета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автомобильных дорог местного значения в границах населенных пунктов – 1 283,32 тыс. рублей, (очистка дорог от снега, грейдирование, отсыпка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тановку светофорных объектов в местах пешеходных переходов – 2 692,94 тыс. рублей (в т.ч. за счёт областного бюджета 2 558,29 тыс. рублей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тановку дорожных знаков и опор – 130,30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на проведение кадастровых работ – 11,22 тыс. рублей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Расходы бюджета поселения за 2023 год по разделу «Жилищно-коммунальное хозяйство» исполнены в сумме 3 860,68 тыс. рублей (99,97 процентов от плановых назначений).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раздела, расходы направл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5850" w:leader="none"/>
        </w:tabs>
        <w:ind w:left="0" w:firstLine="567"/>
        <w:jc w:val="both"/>
        <w:rPr/>
      </w:pPr>
      <w:r>
        <w:rPr>
          <w:sz w:val="28"/>
          <w:szCs w:val="28"/>
        </w:rPr>
        <w:t>на организацию газоснабжения населения – 1,22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5850" w:leader="none"/>
        </w:tabs>
        <w:ind w:left="0" w:firstLine="567"/>
        <w:jc w:val="both"/>
        <w:rPr/>
      </w:pPr>
      <w:r>
        <w:rPr>
          <w:sz w:val="28"/>
          <w:szCs w:val="28"/>
        </w:rPr>
        <w:t>на организацию теплоснабжения населения – 589,30 тыс. рублей (в т.ч. покупка водогрейного котла 567,28 тыс. рубл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585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водоснабжения населения – 230,43 тыс. рублей (в т.ч. устройство водонапорных колонок 115,08 тыс. рублей; устройство траншей для укладки водопроводных труб 93,75 тыс. рубл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5850" w:leader="none"/>
        </w:tabs>
        <w:ind w:left="0" w:firstLine="567"/>
        <w:jc w:val="both"/>
        <w:rPr/>
      </w:pPr>
      <w:r>
        <w:rPr>
          <w:sz w:val="28"/>
          <w:szCs w:val="28"/>
        </w:rPr>
        <w:t>взносы на капитальный ремонт муниципального жилищного фонда – 19,98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585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очагов дикорастущих наркосодержащих растений – 5,00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5850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на благоустройство территорий Северо-Любинского сельского поселения 32,65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5850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на уличное освещение и его ремонт 204,22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5850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на утилизацию мест ТКО 102,60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585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дезинфекцию</w:t>
      </w:r>
      <w:r>
        <w:rPr>
          <w:color w:val="000000"/>
          <w:sz w:val="28"/>
          <w:szCs w:val="28"/>
        </w:rPr>
        <w:t xml:space="preserve"> площадок ТКО 35,46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585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формирования современной городской среды – 2 639,82 тыс. рублей (в т.ч. за счёт средств федерального бюджета – 2 450,00 тыс. рублей, за счет средств областного бюджета – 50,00 тыс. рублей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07 00 «Образование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бюджета по разделу «Образование» исполнены в сумме 137,41 тыс. рублей, или 100,00 процентов от плановых назначений. Расходы по данному разделу направлялись на организацию и осуществление мероприятий по работе с детьми и молодежью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поселения за 2023 год по разделу «Культура, кинематография» исполнены в сумме 1 366,94 тыс. рублей (100,0 процентов от плановых назначений)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на создание условий для организации досуга и обеспечения жителей поселения услугами организаций культуры 1 366,94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Социальная политика» исполнены в сумме 181,62 тыс. рублей, или 100,0 процента от плановых назначений. Расходы направлены на выплату пенсий муниципальным служащи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11 00 «Физическая культура и спорт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поселения за 2023 год по разделу «Физическая культура и спорт» исполнены в сумме 29,50 тыс. рублей (100,00 процентов от плановых назначений)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редства по данному разделу направлялись на участие, организацию и проведение спортивных соревнований, физкультурно-оздоровительных мероприятий.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А.В. Айдель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4:20:00Z</dcterms:created>
  <dc:creator>777</dc:creator>
  <dc:description/>
  <cp:keywords/>
  <dc:language>en-US</dc:language>
  <cp:lastModifiedBy>AdmSeveroLubino</cp:lastModifiedBy>
  <cp:lastPrinted>2021-10-11T16:57:00Z</cp:lastPrinted>
  <dcterms:modified xsi:type="dcterms:W3CDTF">2024-03-27T08:27:00Z</dcterms:modified>
  <cp:revision>122</cp:revision>
  <dc:subject/>
  <dc:title>Пояснительная записка</dc:title>
</cp:coreProperties>
</file>