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Северо-Любинского сельского поселения Лю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и на плановый период 2025 и 2026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4 год в сумме 34 513 812,63 рублей, на 2025 год в сумме 5 868 905,3 рублей и на 2026 год в сумме 5 835 277,59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ассигнования по расходам на 2024 год в сумме 34 868 273,00 рублей, на 2025 год в сумме 5 868 905,3 рублей, в том числе условно утвержденные расходы в сумме 139 021,00 рублей и на 2026 год в сумме 5 835 277,59 рублей, в том числе условно утвержденные расходы в сумме 274 896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на 2024 год составляет 354 460,37 рублей, за счет остатка средств на лицевом счете на 01 января 2024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доходы увеличены по межбюджетным трансфертам, передаваемым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</w:t>
      </w:r>
      <w:r>
        <w:rPr>
          <w:b/>
          <w:sz w:val="28"/>
          <w:szCs w:val="28"/>
        </w:rPr>
        <w:t xml:space="preserve">27 641 429,59 </w:t>
      </w:r>
      <w:r>
        <w:rPr>
          <w:sz w:val="28"/>
          <w:szCs w:val="28"/>
        </w:rPr>
        <w:t>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ёт средств муниципального района доходы увеличены на обеспечение расходных обязательств, возникающих при выполнении полномочий по решению вопросов местного значения поселений </w:t>
      </w:r>
      <w:r>
        <w:rPr>
          <w:b/>
          <w:sz w:val="28"/>
          <w:szCs w:val="28"/>
        </w:rPr>
        <w:t>10 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областного бюджета поселения расходы увеличены на предоставление субсидии на приобретение и застройку жилищного фонда для переселения граждан из аварийного жилья </w:t>
      </w:r>
      <w:r>
        <w:rPr>
          <w:b/>
          <w:sz w:val="28"/>
          <w:szCs w:val="28"/>
        </w:rPr>
        <w:t>27 641 429,59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ёт средств муниципального бюджета поселения расходы увеличины на оценку стоимости работ в сумме </w:t>
      </w:r>
      <w:r>
        <w:rPr>
          <w:b/>
          <w:sz w:val="28"/>
          <w:szCs w:val="28"/>
        </w:rPr>
        <w:t>10 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А.В. Айдель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2:00Z</dcterms:created>
  <dc:creator>Bank_kl</dc:creator>
  <dc:description/>
  <cp:keywords/>
  <dc:language>en-US</dc:language>
  <cp:lastModifiedBy>AdmSeveroLubino</cp:lastModifiedBy>
  <cp:lastPrinted>2024-04-27T08:29:00Z</cp:lastPrinted>
  <dcterms:modified xsi:type="dcterms:W3CDTF">2024-04-27T02:30:00Z</dcterms:modified>
  <cp:revision>1013</cp:revision>
  <dc:subject/>
  <dc:title>Пояснительная записка</dc:title>
</cp:coreProperties>
</file>