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4.2024 г.                                       № 18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7.12.2023 г. № 55 «О бюджете Север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Северо-Любинского сельского поселения от 27.12.2023г. № 55 «О бюджете Север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 цифры «6 862 383,04» заменить цифрами «34 513 812,6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 цифры «7 216 843,41» заменить цифрами «34 868 273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веро-Любинск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</w:t>
        <w:tab/>
        <w:tab/>
        <w:tab/>
        <w:tab/>
        <w:t xml:space="preserve">                    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3-12-29T14:49:00Z</cp:lastPrinted>
  <dcterms:modified xsi:type="dcterms:W3CDTF">2024-04-27T02:18:00Z</dcterms:modified>
  <cp:revision>477</cp:revision>
  <dc:subject/>
  <dc:title>________________________________________________</dc:title>
</cp:coreProperties>
</file>