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Север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Северо-Любинского сельского поселения Любинского муниципального района Омской области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 г. № _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Север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4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3 года, участвующих в мероприятиях в сфере культуры, равный 0,0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 на 2024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4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4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4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и, работающих в поселении в 2024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и на 2024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4 году.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Север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komitet</cp:lastModifiedBy>
  <cp:lastPrinted>2021-12-30T11:29:00Z</cp:lastPrinted>
  <dcterms:modified xsi:type="dcterms:W3CDTF">2023-10-27T05:19:00Z</dcterms:modified>
  <cp:revision>174</cp:revision>
  <dc:subject/>
  <dc:title>6 Приложение №6 Случаи и порядок предоставления межбюджетных трансфертов в 2011 году</dc:title>
</cp:coreProperties>
</file>