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СЕВЕРО-ЛЮБИ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юбинского муниципального района О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>______2023 г.  № __-п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Северо-Любинского сельского поселения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>Руководствуясь ст. 264.2 Бюджетного кодекса Российской Федерации, Федеральным законом от 06.10.2003г. «Об общих принципах организации местного самоуправления в Российской Федерации», ст. 21 Положения «О бюджетном процессе в Северо-Любинском сельском поселении Любинского муниципальн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ёт «Об исполнении бюджета Северо-Любинского сельского поселения Любинского муниципального района Омской области за 9 месяцев 2023 года» по основным показателям бюдже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в сумме 5 802 092,71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в сумме 6 479 626,43 рублей с превышением расходов над доходами (дефицит бюджета Северо-Любинского сельского поселения) в сумме 677 533,72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поселения по кодам классификации доходов бюджетов за 9 месяцев 2023 года согласно приложению № 1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а поселения за 9 месяцев 2023 года согласно приложению № 2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источникам дефицита бюджета поселения по кодам классификации источников финансирования дефицитов бюджетов за 9 месяцев 2023 года согласно приложению № 3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отчет об исполнении бюджета Северо-Любинского сельского поселения Любинского муниципального района Омской области за 9 месяцев  2023  года в Совет Северо-Любинского сельского поселения Люб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А.В. Айдель</w:t>
      </w:r>
    </w:p>
    <w:sectPr>
      <w:type w:val="nextPage"/>
      <w:pgSz w:w="11906" w:h="16838"/>
      <w:pgMar w:left="136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31:00Z</dcterms:created>
  <dc:creator>RAYFO</dc:creator>
  <dc:description/>
  <cp:keywords/>
  <dc:language>en-US</dc:language>
  <cp:lastModifiedBy>komitet</cp:lastModifiedBy>
  <cp:lastPrinted>2021-04-12T16:41:00Z</cp:lastPrinted>
  <dcterms:modified xsi:type="dcterms:W3CDTF">2023-10-12T06:11:00Z</dcterms:modified>
  <cp:revision>131</cp:revision>
  <dc:subject/>
  <dc:title/>
</cp:coreProperties>
</file>