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СЕВЕР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.12.2023 г.</w:t>
        <w:tab/>
        <w:tab/>
        <w:tab/>
        <w:tab/>
        <w:t>№ 66</w:t>
        <w:tab/>
        <w:tab/>
        <w:tab/>
        <w:t>п. Северо-Любин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Северо-Любинского сельского поселения от 30.12.2022 г. № 65 «О бюджете Северо-Любинского сельского поселения Любинск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Север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Северо-Любинского сельского поселения Любинского муниципального района Омской области, руководствуясь Уставом Северо-Любинского сельского поселения Люби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нести в решение Совета Северо-Любинского сельского поселения от 30.12.2022 г.  № 65 «О бюджете Северо-Любинского сельского поселения Любинского муниципального района Омской области на 2023 год и на плановый период 2024 и 2025 годов» следующие изменения и дополнения: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numPr>
          <w:ilvl w:val="1"/>
          <w:numId w:val="2"/>
        </w:numPr>
        <w:ind w:left="1620" w:hanging="9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асти 1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.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- подпункте 1  цифры «12 661 357,85» заменить цифрами «12 849 379,07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е 2  цифры «13 626 359,94» заменить цифрами «13 790 021,34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 3 изложить в следующей редакции: 3) «дефицит бюджета поселения в размере 940 642,27 рублей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В части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1. в пункте 3.1. цифры «185 082,00» заменить цифрами «181 615,92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2. в пункте 3.2 цифры «4 269 483,46» заменить цифрами «4 330 475,58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3. в пункте 3.4 цифры «5 000,00» заменить цифрами «0,00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3. В части 5: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в пункте 5.1. цифры «9 406 942,42» заменить цифрами «9 510 111,70».</w:t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>4. Приложение № 1 «Прогноз поступлений налоговых и неналоговых доходов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. Приложение № 2 «Безвозмездные поступления в бюджет поселения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ложение № 3 «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7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8. Приложение № 5 «Ведомственная структура расходов бюджета поселения на 2023 год и на плановый период 2024 и 2025 годов» изложить в редакции согласно приложению № 5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9. Приложение № 8 «Источники финансирования дефицита бюджета поселения на 2023 год и на плановый период 2024 и 2025 годов» изложить в редакции 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Северо-Любин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ab/>
        <w:t xml:space="preserve">                             А.В. Айдел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6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9:27:00Z</dcterms:created>
  <dc:creator>Korobkova</dc:creator>
  <dc:description/>
  <cp:keywords/>
  <dc:language>en-US</dc:language>
  <cp:lastModifiedBy>AdmSeveroLubino</cp:lastModifiedBy>
  <cp:lastPrinted>2022-11-22T16:36:00Z</cp:lastPrinted>
  <dcterms:modified xsi:type="dcterms:W3CDTF">2023-12-29T02:56:00Z</dcterms:modified>
  <cp:revision>701</cp:revision>
  <dc:subject/>
  <dc:title>________________________________________________</dc:title>
</cp:coreProperties>
</file>