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>.12.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.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еверо-Любинс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674 578,3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674 578,3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5 773 314,76 рублей и на 2026 год в сумме 6 190 887,1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   </w:t>
      </w:r>
      <w:r>
        <w:rPr>
          <w:sz w:val="28"/>
          <w:szCs w:val="28"/>
          <w:lang w:val="ru-RU"/>
        </w:rPr>
        <w:t xml:space="preserve">5 773 314,76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36 631,00 рублей, и на 2026 год в сумме 6 190 887,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92 677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4 год в размере 191 241,60 рублей, на 2025 год в размере 198 891,36 рублей, на 2026 годов в размере 206 449,2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4 год в размере 1 133 300,00 рублей, на 2025 год в размере 1 159424,00 рублей, на 2026 год в размере 1 563 6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4 год в размере 5 000,00 рублей, на 2025 год в                размере 5 000,00 рублей и на 2026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 производителям товаров, работ, услуг на 2024 год предоставляются главным распорядителем средств бюджета поселения в случаях и порядке, которые установлены  нормативными правовыми актами Администрации Северо-Любинского сельского поселения Любинского муниципального района Омской области в сфере сельского хозяйств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4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4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.07.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4 году в сумме 3 394 640,12 рублей, в 2025 году в сумме 2 448 082,56 рублей, в 2026 году в сумме 2 445 738,95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4 год в сумме 419 719,12 рублей, на 2025 год в сумме 0,00 рублей и на 2026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4 год и на плановый период 2025 и 2026 годов 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 задолженности,  образовавшейся по  состоянию на             1 января 2024 года, в пределах бюджетных ассигнований, предусмотренных в ведомственной структуре расходов бюджета поселения на 2024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 направляются на увеличение в 2024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3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4 года и действует по 31 декабря 2024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 xml:space="preserve">                                 А.В. Айд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0-26T10:37:00Z</cp:lastPrinted>
  <dcterms:modified xsi:type="dcterms:W3CDTF">2023-12-25T09:27:00Z</dcterms:modified>
  <cp:revision>475</cp:revision>
  <dc:subject/>
  <dc:title>________________________________________________</dc:title>
</cp:coreProperties>
</file>