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Северо-Люб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еверо-Любинского сельского поселения Любинского муниципального района Омской области на 202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27.12.2023 г. № 55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4 год и на плановый период 2025 и 2026 годов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</w:t>
      </w:r>
      <w:r>
        <w:rPr>
          <w:color w:val="000000"/>
          <w:sz w:val="28"/>
          <w:szCs w:val="28"/>
        </w:rPr>
        <w:t xml:space="preserve"> предоставляются на </w:t>
      </w:r>
      <w:r>
        <w:rPr>
          <w:sz w:val="28"/>
          <w:szCs w:val="28"/>
        </w:rPr>
        <w:t xml:space="preserve">осуществление части </w:t>
      </w:r>
      <w:r>
        <w:rPr>
          <w:color w:val="000000"/>
          <w:sz w:val="28"/>
          <w:szCs w:val="28"/>
        </w:rPr>
        <w:t xml:space="preserve">полномочий органов местного самоуправления Северо-Любинского сельского поселения </w:t>
      </w:r>
      <w:r>
        <w:rPr>
          <w:sz w:val="28"/>
          <w:szCs w:val="28"/>
        </w:rPr>
        <w:t>Любинского муниципального района</w:t>
      </w:r>
      <w:r>
        <w:rPr>
          <w:color w:val="000000"/>
          <w:sz w:val="28"/>
          <w:szCs w:val="28"/>
        </w:rPr>
        <w:t xml:space="preserve"> Омской области по решению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и осуществление мероприятий по работе с детьми и молодеж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(далее - иные межбюджетные трансферты на организацию мероприятий в сфере культуры)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= (Z + Р) x Kн, гд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 – размер иных межбюджетных трансфертов на организацию мероприятий в сфере культуры в 2024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Z – фонд оплаты труда работников в сфере культуры на 2024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н – коэффициент численности населения по состоянию на   01.01.2023 года, участвующих в мероприятиях в сфере культуры, равный 0,05 (по данным Бюджетного учреждения Любинского муниципального района "Центр культуры и искусства Любинского муниципального района"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прочие расходы на содержание учреждений культуры согласно проекту бюджетной сметы на 2024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= (Рз + Рк) x Kп, гд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-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в 2024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з –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 на 2024 год согласно штатному расписанию Комитета финансов и контроля Администрации Любин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к – объем расходов на канцелярские принадлежности согласно бюджетной сметы Комитета финансов и контроля Администрации Любинского муниципального района Омской области на 2024 го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п – коэффициент количества поселений, по которым специалист Комитета финансов и контроля Администрации Любинского муниципального района Омской области, осуществляет полномочия по составлению проекта бюджета поселения и исполнению бюджета поселения, составлению отчета об исполнении бюджета поселения, равный 0,25 </w:t>
      </w:r>
      <w:r>
        <w:rPr>
          <w:sz w:val="28"/>
          <w:szCs w:val="28"/>
        </w:rPr>
        <w:t>(соотношение количества экономистов по финансовой работе к общему количеству сельских поселений, передающих полномочи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= (С x Z) x Kc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4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С – количество специалистов по молодежной политики, работающих в поселении в 2024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Z – фонд оплаты труда специалистов по молодежной политики на 2024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личество ставок по молодежной политике в 2024 году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Северо-Любинского сель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35:00Z</dcterms:created>
  <dc:creator>ЛТС</dc:creator>
  <dc:description/>
  <cp:keywords/>
  <dc:language>en-US</dc:language>
  <cp:lastModifiedBy>AdmSeveroLubino</cp:lastModifiedBy>
  <cp:lastPrinted>2021-12-30T11:29:00Z</cp:lastPrinted>
  <dcterms:modified xsi:type="dcterms:W3CDTF">2023-12-20T11:27:00Z</dcterms:modified>
  <cp:revision>175</cp:revision>
  <dc:subject/>
  <dc:title>6 Приложение №6 Случаи и порядок предоставления межбюджетных трансфертов в 2011 году</dc:title>
</cp:coreProperties>
</file>