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Р Е Ш Е Н И Е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>.12.202</w:t>
            </w: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 xml:space="preserve"> г.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еверо-Любинский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Север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4 год 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нять в первом чтении проект бюджета Северо-Любинского сельского поселения Любинского муниципального района Омской области (далее – бюджет поселения) на 2024 год и на плановый период 2025 и 2026 годов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6 674 578,3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6 674 578,3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5 773 314,76 рублей и на 2026 год в сумме 6 190 887,15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             </w:t>
      </w:r>
      <w:r>
        <w:rPr>
          <w:sz w:val="28"/>
          <w:szCs w:val="28"/>
          <w:lang w:val="ru-RU"/>
        </w:rPr>
        <w:t xml:space="preserve">5 773 314,76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36 631,00  рублей, и на 2026 год в сумме </w:t>
      </w:r>
      <w:r>
        <w:rPr>
          <w:sz w:val="28"/>
          <w:szCs w:val="28"/>
          <w:lang w:val="ru-RU"/>
        </w:rPr>
        <w:t xml:space="preserve">6 190 887,15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92 677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прогноз поступлений налоговых и неналоговых доходов в бюджет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 Утвердить объем межбюджетных трансфертов, получаемых из других бюджетов бюджетной системы Российской Федерации, в 2024 году в сумме 3 394 640,12 рублей, в 2025 году в сумме 2 448 082,56 рублей, в 2026 году в сумме 2 445 738,95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7. Утвердить объем иных межбюджетных трансфертов, предоставляемых бюджету Любинского  муниципального  района  Омской  области, на  2024  год  в сумме 419 719,12 рублей, на 2025 год в сумме 0,00 рублей и на 2026 год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8. Установить: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ерхний предел муниципального внутреннего долга Северо-Любинского сельского поселения  Любинского муниципального района Омской области  по состоянию на 1 января 2025 года в размере 0,00 рублей, в том числе верхний предел долга по муниципальным гарантиям в валюте Российской Федерации  - 0,00 рублей, на 1 января 2026 года в размере 0,00 рублей, в том числе верхний предел долга по муниципальным гарантиям в валюте Российской Федерации - 0,00 рублей, 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объем расходов на обслуживание муниципального долга Северо-Любинского сельского поселения Любинского муниципального района Омской области в 2024 году в сумме 0,00 рублей, в 2025 году в сумме 0,00 рублей, в 2026 году в сумме 0,00 рублей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Муниципальные гарантии Северо-Любинским сельским поселением Любинского муниципального района Омской области в 2024 году и в плановом периоде 2025 и 2026 годов не предоставляются, муниципальные (внутренние и внешние) заимствования Северо-Любинским сельским поселением Любинского муниципального района Омской области на 2024 год и на плановый период 2025 и 2026 годов не осуществляются.</w:t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Утвердить источники финансирования дефицита бюджета поселения на 2024 год и на плановый период 2025 и 2026 годов  согласно приложению    № 3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1. Опубликовать настоящее решение в бюллетене «Северо-Любин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А.В. Айдель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1-10-25T10:04:00Z</cp:lastPrinted>
  <dcterms:modified xsi:type="dcterms:W3CDTF">2023-12-25T09:14:00Z</dcterms:modified>
  <cp:revision>459</cp:revision>
  <dc:subject/>
  <dc:title>________________________________________________</dc:title>
</cp:coreProperties>
</file>