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к бюджету Северо-Любинского сельского поселения Любинского муниципального района Омской области на 2023 год и на плановый период 2024 и 2025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учетом внесенных изменений доходы бюджета предусмотрены на 2023 год в сумме 6 926 218,36 рублей, на 2024 год в сумме 5 785 728,90 рублей и на 2025 год в сумме 5 722 867,30 рублей, бюджетные ассигнования по расходам предусмотрены на 2023 год в сумме 7 891 220,45 рублей, на 2024 год в сумме   5 785 728,90 рублей и на 2025 год в сумме 5 722 867,30 рублей, дефицит бюджета на 2023 год составляет 965 002,09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бюджета поселения (остаток на 01.01.2023 г.) расходы в 2023 году увеличены на сумму </w:t>
      </w:r>
      <w:r>
        <w:rPr>
          <w:b/>
          <w:sz w:val="28"/>
          <w:szCs w:val="28"/>
        </w:rPr>
        <w:t>965 002,09 рублей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содержание автомобильных дорог в сумме </w:t>
      </w:r>
      <w:r>
        <w:rPr>
          <w:b/>
          <w:sz w:val="28"/>
          <w:szCs w:val="28"/>
        </w:rPr>
        <w:t>668 334,30 рублей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закупку товаров, работ и услуг в сфере информационно-коммуникационных технологий в сумме </w:t>
      </w:r>
      <w:r>
        <w:rPr>
          <w:b/>
          <w:sz w:val="28"/>
          <w:szCs w:val="28"/>
        </w:rPr>
        <w:t>24 790,00 рублей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 благоустройство, обслуживание уличного освещения в сумме </w:t>
      </w:r>
      <w:r>
        <w:rPr>
          <w:b/>
          <w:sz w:val="28"/>
          <w:szCs w:val="28"/>
        </w:rPr>
        <w:t>101 750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благоустройство, установка детской спортивно-игровой площадки на стадионе в п.Северо-Любинский, ул.Советская напротив дома №23 в сумме </w:t>
      </w:r>
      <w:r>
        <w:rPr>
          <w:b/>
          <w:sz w:val="28"/>
          <w:szCs w:val="28"/>
        </w:rPr>
        <w:t>139 998,8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азвитие молодежной политики, физической культуры и массового спорта в сумме </w:t>
      </w:r>
      <w:r>
        <w:rPr>
          <w:b/>
          <w:sz w:val="28"/>
          <w:szCs w:val="28"/>
        </w:rPr>
        <w:t>30 128,99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62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лава Северо-Любинского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</w:t>
        <w:tab/>
        <w:t xml:space="preserve">                                   А.В. Айдел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komitet</cp:lastModifiedBy>
  <cp:lastPrinted>2022-10-28T15:26:00Z</cp:lastPrinted>
  <dcterms:modified xsi:type="dcterms:W3CDTF">2023-01-27T06:07:00Z</dcterms:modified>
  <cp:revision>682</cp:revision>
  <dc:subject/>
  <dc:title>Пояснительная записка</dc:title>
</cp:coreProperties>
</file>