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Северо-Любинского сельского поселен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3 год в сумме 12 589 832,13  рублей, на 2024 год в сумме 5 928 072,9 рублей и на 2025 год в сумме 6 011 289,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3 год 13 554 834,22 рублей, на 2024 год  5 928 072,9  рублей, в том числе условно утвержденные в сумме 142 344,00 рублей   и  на 2025 год в сумме 6 011 289,3 рублей, в том числе условно утвержденные в сумме 288 422,00 рублей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на осуществление части полномочий по решению вопросов местного значения в соответствии с заключенными соглашениями на организацию теплоснабжения населения  </w:t>
      </w:r>
      <w:r>
        <w:rPr>
          <w:b/>
          <w:sz w:val="28"/>
          <w:szCs w:val="28"/>
        </w:rPr>
        <w:t>362 080,00</w:t>
      </w:r>
      <w:r>
        <w:rPr>
          <w:sz w:val="28"/>
          <w:szCs w:val="28"/>
        </w:rPr>
        <w:t xml:space="preserve"> рублей.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За счет средств областного бюджета поселения расходы увеличены на организацию теплоснабжения  </w:t>
      </w:r>
      <w:r>
        <w:rPr>
          <w:b/>
          <w:sz w:val="28"/>
          <w:szCs w:val="28"/>
        </w:rPr>
        <w:t>362 08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веро-Люби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          А.В. Ай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58:00Z</dcterms:created>
  <dc:creator>1</dc:creator>
  <dc:description/>
  <cp:keywords/>
  <dc:language>en-US</dc:language>
  <cp:lastModifiedBy>AdmSeveroLubino</cp:lastModifiedBy>
  <cp:lastPrinted>2022-09-26T16:47:00Z</cp:lastPrinted>
  <dcterms:modified xsi:type="dcterms:W3CDTF">2023-07-26T08:23:00Z</dcterms:modified>
  <cp:revision>410</cp:revision>
  <dc:subject/>
  <dc:title/>
</cp:coreProperties>
</file>