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Северо-Любинского сельского поселения Любинского муниципального района Омской области за первое полугодие 2023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Северо-Любинского сельского поселения Любинского муниципального района «О бюджете Северо-Любин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первое полугодие 2023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2 842,1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2 898,9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– 56,8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за первое полугодие 2023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1 025,44 тыс. рублей, что составляет 31,51 процент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1 816,72 тыс. рублей, или 20,25 процентов от плановых назнач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налогу на доходы физических лиц поступления составили 120,57 тыс. рублей или 42,32 процента от планов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акцизам </w:t>
      </w:r>
      <w:r>
        <w:rPr>
          <w:sz w:val="28"/>
          <w:szCs w:val="28"/>
        </w:rPr>
        <w:t>поступления составили 561,29 тыс. рублей или 54,49 процента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 на имущество физических лиц поступил в сумме 5,27 тыс. рублей или 9,75 процентов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мельный налог поступил в сумме 155,41 тыс. рублей или 11,86 процентов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поступила в сумме 2,25 тыс. рублей, или 45,00 процентов от плановых назнач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поступили в сумме 16,15 тыс. рублей или 3,98 процента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поступили в сумме 164,5 тыс. рублей или 100,00 процентов от плановых назна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составили 1 816,72 тыс. рублей или 20,25 процентов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– 1 661,11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– 100,3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77,6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врат остатков субсидий, субвенций и иных межбюджетных трансфертов – - 22,46 тыс. рублей.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бюджета сельского поселения за первое полугодие 2023 года исполнены в сумме 2 898,96 тыс. рублей или 21,97 процента от плановых назначений. 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бюджета сельского поселения по разделу «Общегосударственные вопросы» за первое полугодие 2023 года исполнены в сумме 1 588,7 тыс. рублей, или 46,12 процентов от плановых назначений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1 580,66 тыс. рублей, или 48,97 процентов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ругие общегосударственные расходы в сумме 8,04 тыс. рублей, или 3,79 процента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По подразделу «Мобилизационная и вневойсковая подготовка» расходы составили 101,59 тыс. рублей или 45,37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3 00 «Национальная безопасность и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по разделу «Национальная безопасность и правоохранительная деятельность» в первом полугодии не осуществлялись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бюджета сельского поселения по разделу «Национальная экономика» исполнены в сумме 597,70 тыс. рублей, или 13,68 процентов от плановых назначений. 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сходы на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семьям на приобретение ремонтных телок 30,00 тыс. рублей (в т.ч. за счет средств районного бюджета 22,50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33,74 тыс. рублей (за счет средств районного бюджета 0,67 тыс. рублей, за счет средств областного бюджета 33,07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1,5 тыс. рублей за счет средств районного бюджета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зимнее содержание автомобильных дорог местного значения в границах населенных пунктов 288,0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ейдирование дорог – 91,0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142"/>
        <w:jc w:val="both"/>
        <w:rPr/>
      </w:pPr>
      <w:r>
        <w:rPr>
          <w:sz w:val="28"/>
          <w:szCs w:val="28"/>
        </w:rPr>
        <w:tab/>
        <w:tab/>
        <w:t>- составление сметной документации (для установки светофорных объектов в местах пешеходных переходов) – 23,16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142"/>
        <w:jc w:val="both"/>
        <w:rPr/>
      </w:pPr>
      <w:r>
        <w:rPr>
          <w:sz w:val="28"/>
          <w:szCs w:val="28"/>
        </w:rPr>
        <w:tab/>
        <w:tab/>
        <w:t>- приобретение и установка дорожных знаков и опор к ним – 130,30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Жилищно-коммунальное хозяйство» исполнены в сумме 71,66 тыс. рублей, или 2,09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правлялись на реализацию следующих мероприятий: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на ремонт муниципального жилищного фонда, в том числе взносы за капитальный ремонт – 8,33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и его обслуживание в сумме 63,33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Образование» исполнены в сумме 69,00 тыс. рублей, или 50,21 процентов от плановых назначений. Расходы по данному разделу направлялись на организацию и осуществление мероприятий по работе с детьми и молодежью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Культура, кинематография» в первом полугодии 2023 года исполнены на 350,00 тыс. рублей, или 25,6 процентов от плановых назначений. Средства были расходованы на организацию мероприятий в сфере культур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Социальная политика» исполнены в сумме 90,81 тыс. рублей, или 49,06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Физическая культура и спорт» исполнены в сумме 29,50 тыс. рублей, или 99,43 процент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направлены на участие, организацию и проведение спортивных соревнований, физкультурно-оздоровительных мероприят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komitet</cp:lastModifiedBy>
  <cp:lastPrinted>2023-07-19T16:41:00Z</cp:lastPrinted>
  <dcterms:modified xsi:type="dcterms:W3CDTF">2023-07-24T02:36:00Z</dcterms:modified>
  <cp:revision>2885</cp:revision>
  <dc:subject/>
  <dc:title>Пояснительная записка</dc:title>
</cp:coreProperties>
</file>