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ВЕРО-ЛЮ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05.05.2023 г.                           №  37-п                               п. Северо-Любинский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Северо-Люб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вый квартал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Северо-Любинском сельском поселении Любин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«Об исполнении бюджета Северо-Любинского сельского поселения Любинского муниципального района Омской области за первый квартал 2023 года» по основным показателям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1 576 111,8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1 136 872,57 рублей с превышением доходов над расходами (профицит бюджета Северо-Любинского сельского поселения) в сумме 439 239,29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селения по кодам классификации доходов бюджетов за первый квартал 2023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первый квартал 2023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источников финансирования дефицитов бюджетов за первый квартал 2023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Северо-Любинского сельского поселения Любинского муниципального района Омской области за первый квартал  2023  года в Совет Северо-Любинского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Глава Северо-Любинског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6"/>
        </w:rPr>
        <w:t>сельского поселения                                                                                 А.В. Айдел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31:00Z</dcterms:created>
  <dc:creator>RAYFO</dc:creator>
  <dc:description/>
  <cp:keywords/>
  <dc:language>en-US</dc:language>
  <cp:lastModifiedBy>AdmSeveroLubino</cp:lastModifiedBy>
  <cp:lastPrinted>2021-04-12T16:41:00Z</cp:lastPrinted>
  <dcterms:modified xsi:type="dcterms:W3CDTF">2023-05-05T03:14:00Z</dcterms:modified>
  <cp:revision>128</cp:revision>
  <dc:subject/>
  <dc:title/>
</cp:coreProperties>
</file>