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Северо-Любинского сельского поселения Любинского муниципального района Омской области за 1 квартал 2023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Северо-Любинского сельского поселения Любинского муниципального района «О бюджете Северо-Любин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1 квартал 2023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1 576,1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1 136,8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– 439,2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1 квартал 2023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560,09 тыс. рублей, что составляет 17,21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1 016,02 тыс. рублей, или 15,90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50,53 тыс. рублей или 17,73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276,92 тыс. рублей или 26,89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3,39 тыс. рублей или 6,28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54,84 тыс. рублей или 4,19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1,3 тыс. рублей или 26,00 процентов от плановых назна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1 016,02 тыс. рублей или 15,90 процентов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-  968,9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-              49,5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19,9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 – - 22,4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1 квартал 2023 года исполнены в сумме 1 136,87 тыс. рублей или 10,72 процентов от плановых назначени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у Любинского муниципального района исполнены в сумме 157,00 тыс. рублей, что составило 9,85 процентов от плановых назначений.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Общегосударственные вопросы» за 1 квартал 2023 года исполнены в сумме 519,06 тыс. рублей, или 15,12 процентов от плановых назначений.  В отчетном периоде расходы осуществлялись на содержани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49,59 тыс. рублей или 22,14 процента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361,50 тыс. рублей, или 19,64 процентов от плановых назначений. Проведены расходы на зимнее содержание дорог – 288,00 тыс. рублей, на грейдирование дорог – 73,50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16,32 тыс. рублей, или 0,48 процентов от плановых назначений. Расходы по данному разделу направлялись на обслуживание приборов уличного освещения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100,00 тыс. рублей, или 7,32 процентов от плановых назначений на организацию досуга и обеспечение жителей поселения услугами организаций культуры (МБ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45,40 тыс. рублей, или 24,53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10,50 тыс. рублей, или 35,39 процентов от плановых назначений (призы для участников мероприятия «Праздник Севера – Шандровка 2023»)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komitet</cp:lastModifiedBy>
  <cp:lastPrinted>2020-05-20T17:15:00Z</cp:lastPrinted>
  <dcterms:modified xsi:type="dcterms:W3CDTF">2023-04-26T06:00:00Z</dcterms:modified>
  <cp:revision>2878</cp:revision>
  <dc:subject/>
  <dc:title>Пояснительная записка</dc:title>
</cp:coreProperties>
</file>