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                         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Р  Е  Ш  Е  Н  И  Е 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b/>
          <w:sz w:val="28"/>
        </w:rPr>
        <w:t>28.04.2023 г.                                           № 12                        п. Север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Северо-Любинском сельском поселении Любинского муниципального района Омской области», Совет Север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веро-Любинского сельского поселения Любинского муниципального района Омской области (далее бюджета Северо-Любинского сельского поселения) за 2022 год  по доходам в сумме 9 337 083,58 рублей, по расходам в сумме 9 531 573,00 рублей с превышением расходов  над доходами (дефицит бюджета Северо-Любинского сельского поселения) в сумме 194 489,42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Северо-Любинского сельского поселения за 2022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поселения по кодам классификации доходов бюджетов за 2022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2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2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2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Север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о-Любинского сельского поселения </w:t>
        <w:tab/>
        <w:t xml:space="preserve">                     А.В. Айдел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30:00Z</dcterms:created>
  <dc:creator>Настя</dc:creator>
  <dc:description/>
  <cp:keywords/>
  <dc:language>en-US</dc:language>
  <cp:lastModifiedBy>AdmSeveroLubino</cp:lastModifiedBy>
  <cp:lastPrinted>2023-04-24T07:25:00Z</cp:lastPrinted>
  <dcterms:modified xsi:type="dcterms:W3CDTF">2023-04-24T04:25:00Z</dcterms:modified>
  <cp:revision>17</cp:revision>
  <dc:subject/>
  <dc:title/>
</cp:coreProperties>
</file>