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Северо-Любинского сельского поселения Любинского муниципального района Омской области за 2022 год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Северо-Любин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Северо-Любинского сельского поселения Любинского муниципального района Омской области «О бюджете Северо-Любинского сельского поселения Любинского муниципального района Омской области на 2022 год и на плановый период 2023 и 2024 годов», нормативными правовыми актами, принятыми в его исполнение и сводной бюджетной росписью бюджета сельского поселения на 2022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2022 год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ступления составили 9 337,1 тыс. рублей при утвержденных назначениях 9 184,7 тыс. рублей, или 101,7 процент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исполнены в сумме 9 531,6 тыс. рублей при утвержденном плане 10 222,4 тыс. рублей, или 93,2 процента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фицит бюджета составил 194,5 тыс. 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2022 год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оступления налоговых и неналоговых доходов в объеме 3 202,4 тыс. рублей, что составляет 105,0 процентов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6 134,7 тыс. рублей, или 100,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составил земельный налог, который поступил в сумме 1 329,9 тыс. рублей (</w:t>
      </w:r>
      <w:r>
        <w:rPr>
          <w:color w:val="000000"/>
          <w:sz w:val="28"/>
          <w:szCs w:val="28"/>
        </w:rPr>
        <w:t>100,0 процентов от плановых назначений), его доля в структуре налоговых и неналоговых доходов составила 41,5 процен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цизы от ГСМ, поступили в сумме 1 137,1 тыс. рублей (115,4  процентов от плановых назначений), их доля в структуре составила 35,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сумме 305,6 тыс. рублей (100,1 процент от плановых назначений),</w:t>
      </w:r>
      <w:r>
        <w:rPr>
          <w:color w:val="000000"/>
          <w:sz w:val="28"/>
          <w:szCs w:val="28"/>
        </w:rPr>
        <w:t xml:space="preserve"> их доля в структуре налоговых и неналоговых доходов составила 2,6 процен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 поступили в сумме 341,1 тыс. рублей (100,0 процентов от плановых назначений)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доля в структуре налоговых и неналоговых доходов составила 10,7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 на имущество физических лиц поступил в сумме 84,1 тыс. рублей (100,1 процентов от плановых назначений),</w:t>
      </w:r>
      <w:r>
        <w:rPr>
          <w:color w:val="000000"/>
          <w:sz w:val="28"/>
          <w:szCs w:val="28"/>
        </w:rPr>
        <w:t xml:space="preserve"> их доля в структуре налоговых и неналоговых доходов составила 2,6 процен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ступила в сумме 4,6 тыс. рублей (100,0 процентов от плановых назначений),</w:t>
      </w:r>
      <w:r>
        <w:rPr>
          <w:color w:val="000000"/>
          <w:sz w:val="28"/>
          <w:szCs w:val="28"/>
        </w:rPr>
        <w:t xml:space="preserve"> их доля в структуре налоговых и неналоговых доходов составила 0,1 процен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поселения сложили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-  2 646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чие дотации 26,5 тыс. рублей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бюджетной системы Российской Федерации (межбюджетные субсидии) – 2 167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убъектов Российской Федерации -  195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ные межбюджетные трансферты – 1 099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возврата остатков субсидий, субвенций и иных межбюджетных трансфертов, имеющих целевое назначение, не было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2 год исполнены в сумме 9 531,6 тыс. рублей (93,2 процента от плановых назначений)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ены в сумме 1 509,4 тыс. рублей, что составило 100,0 процентов от плановых назначений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Общегосударственные вопросы» за 2022 год исполнены в сумме 3 153,8 тыс. рублей, или 100 процентов от плановых назначени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2 755,0 тыс. рублей, или 100,0 процента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ругие общегосударственные расходы в сумме 398,8 тыс. рублей, или 100,0 процентов от плановых назначений (в  том числе услуги бухгалтера – 90,0 тыс. рублей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195,1 тыс. рублей (100,0 процентов от плановых назначений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2022 год по разделу «Национальная безопасность и правоохранительная деятельность» исполнены в сумме 41,4 тыс. рублей (100,0 процентов от плановых назначений). В том числе 1,0 тыс. руб. были направлены на страхование ДНД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2 год по разделу «Национальная экономика» исполнены в сумме 3 497,7 тыс. рублей (83,6 процента от плановых назначений), их них: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участие в организации и финансировании проведения общественных работ на территории района израсходовано 129,7 тыс. рублей, из них 52,6 тыс. рублей за счет средств бюджета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семьям на приобретение ремонтных телок 80,0 тыс. рублей из них 20,0 тыс. рублей за счет средств бюджета поселения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82,4 тыс. рублей (в т.ч. за счет средств областного бюджета 80,8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ю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3,8 тыс. рублей за счет средств районного бюджет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местного значения в границах населенных пунктов, профилирование, ремонт автомобильных дорог – 1 401,2 тыс. рублей, (в т.ч. за счёт средств бюджета сельского поселения 951,2 тыс. руб.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</w:t>
      </w:r>
      <w:r>
        <w:rPr>
          <w:rFonts w:eastAsia="Calibri"/>
          <w:sz w:val="28"/>
          <w:szCs w:val="28"/>
        </w:rPr>
        <w:t xml:space="preserve"> подготовку документов территориального планирования – 1 800,6 тыс. рублей (</w:t>
      </w:r>
      <w:r>
        <w:rPr>
          <w:sz w:val="28"/>
          <w:szCs w:val="28"/>
        </w:rPr>
        <w:t>т.ч. за счет средств областного бюджета 1 619,5 тыс. рублей</w:t>
      </w:r>
      <w:r>
        <w:rPr>
          <w:rFonts w:eastAsia="Calibri"/>
          <w:sz w:val="28"/>
          <w:szCs w:val="28"/>
        </w:rPr>
        <w:t xml:space="preserve">., </w:t>
      </w:r>
      <w:r>
        <w:rPr>
          <w:sz w:val="28"/>
          <w:szCs w:val="28"/>
        </w:rPr>
        <w:t>за счет средств районного бюджета – 179,9 тыс. руб.)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поселения за 2022 год по разделу «Жилищно-коммунальное хозяйство» исполнены в сумме 990,7 тыс. рублей (99,8 процентов от плановых назначений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, расходы напр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/>
      </w:pPr>
      <w:r>
        <w:rPr>
          <w:sz w:val="28"/>
          <w:szCs w:val="28"/>
        </w:rPr>
        <w:t>на организацию теплоснабжения населения – 73,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водоснабжения населения – 41,3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носы на капитальный ремонт муниципального жилищного фонда – 18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85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лагоустройство территорий Северо-Любинского сельского поселения 507,0 тыс. рублей (в т. ч. на уличное освещение и его ремонт 232,6 тыс. рублей, утилизация мест ТКО 52,6 тыс. рублей, </w:t>
      </w:r>
      <w:r>
        <w:rPr>
          <w:color w:val="000000"/>
          <w:sz w:val="28"/>
          <w:szCs w:val="28"/>
        </w:rPr>
        <w:t>строительные материалы для обустройства площадки ТКО 136,2 тыс. рублей)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 разделу «Образование» исполнены в сумме 135,2 тыс. рублей, или 100,00 процентов от плановых назначений. Расходы по данному разделу направлялись на организацию и осуществление мероприятий по работе с детьми и молодежью - 132,2 тыс. рублей и на повышение квалификации сотрудников – 3,0 тыс. руб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селения за 2022 год по разделу «Культура, кинематография» исполнены в сумме 1 291,9 тыс. рублей (100,0 процентов от плановых назначений)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 1 291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ультурно-массовых мероприятий – 5,2 тыс. рублей.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Социальная политика» исполнены в сумме 166,7 тыс. рублей, или 100,0 процента от плановых назначений. 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1 00 «Физическая культура и спорт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селения за 2022 год по разделу «Физическая культура и спорт» исполнены в сумме 59,1 тыс. рублей (100,00 процентов от плановых назначений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ства по данному разделу направлялись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rPr/>
      </w:pPr>
      <w:r>
        <w:rPr>
          <w:sz w:val="28"/>
          <w:szCs w:val="28"/>
        </w:rPr>
        <w:t xml:space="preserve">Глава Северо-Любинского </w:t>
      </w:r>
    </w:p>
    <w:p>
      <w:pPr>
        <w:pStyle w:val="Normal"/>
        <w:tabs>
          <w:tab w:val="clear" w:pos="708"/>
          <w:tab w:val="left" w:pos="58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А.В. Айдель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0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0:00Z</dcterms:created>
  <dc:creator>777</dc:creator>
  <dc:description/>
  <cp:keywords/>
  <dc:language>en-US</dc:language>
  <cp:lastModifiedBy>AdmSeveroLubino</cp:lastModifiedBy>
  <cp:lastPrinted>2021-10-11T16:57:00Z</cp:lastPrinted>
  <dcterms:modified xsi:type="dcterms:W3CDTF">2023-04-24T04:10:00Z</dcterms:modified>
  <cp:revision>119</cp:revision>
  <dc:subject/>
  <dc:title>Пояснительная записка</dc:title>
</cp:coreProperties>
</file>